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Anleitung Programmbedienung POSEIDON: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Korrekturmodus einschalt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bei Eröffnung einer Gesellschaft zuerst die Königskarte durch Mausblick auf das S+K hinter dem Geld des Spielernamens anklicken und für 0 kaufen, dann oben unter Aktionen "Gesellschaft starten" die dazugehörige Gesellschaft aussuchen, Zahl der Aktien festleg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s Programm gibt immer für 5 Ämter Geld, bei anderer Anzahl der Ämtereinlage korrigie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die Ausschüttung der Sonder- und Königskarten werden abgefragt, bei "0" "esc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bei Umwandlung einer Sonderkarte per Mausklick rechts lös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bei Wechsel des Königs beim alten König löschen und ab sofort beim neuen König die Entnahme per Hand ge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der Startspieler für die nächste AR wandert zur Vorrunde eins weiter nach links, per Hand korrigieren, Programm merkt sich traditionellen D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das Programm ändert Kurs nicht bei Verkauf durch den König, deshalb per Hand korrigie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falls mehr als 10 Ämter ausgegeben werden, könnte man das im Gesellschaftstableau korrigieren, aber das Programm schüttet dann in Relation weniger als 10 % pro Aktie (z.b. bei 12 Aktien 8 % abgerundet): deshalb die Mehraktien über 10 dem König zuordnen, nicht im Programm führen, sondern notieren, bei Ausschüttung diese Anzahl dem König extra geben und am Spielende den Wert der Aktien dazurechn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die Extraausgaben der Tempel sind programmiert: "a" drüc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ufpassen!! Spielende ist nicht programmier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ach der 5. Ämterrunde gibt es noch drei Völkerrunden, also programmtechnisch Ende nach OR 1811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