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Baltimore &amp; Ohio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- </w:t>
      </w:r>
      <w:r>
        <w:rPr>
          <w:rFonts w:eastAsia="MS Mincho;ＭＳ 明朝"/>
          <w:u w:val="single"/>
        </w:rPr>
        <w:t>Korrekturmodus einschalten!!</w:t>
      </w:r>
    </w:p>
    <w:p>
      <w:pPr>
        <w:pStyle w:val="Nur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Jeder Spieler darf von einer Gesellschaft so viel Aktien kaufen, wie er will:</w:t>
        <w:tab/>
        <w:t>kann Programm nicht, deshalb alle Aktien einzeln kauf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Kauf der technischen Ausrüstung kommt vor dem Schütten, deshalb alles andere  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r dem Kauf ausführen: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Betriebsmittel abwracken: „e“ und Einnahme auswählen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>Bonus“ für zweite bis fünfte Ausrüstung eines Tech Levels: „e“ und Einnahme auswählen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Geldmenge muss jetzt für programmtechnisch späteren Kauf der Ausrüstungen reichen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Baukosten über „a“ auswählen, sofern Geld noch ausreicht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Nettoeinkommen ermitteln und ausschütten/einsparen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Kurs evtl. korrigieren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Bei unprofitabler Einnahme Geld abziehen und Kurs noch einmal nach links korrigieren, sowie dem Direktor eine Aktie nehmen und ins Init legen</w:t>
      </w:r>
    </w:p>
    <w:p>
      <w:pPr>
        <w:pStyle w:val="NurText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eastAsia="MS Mincho;ＭＳ 明朝"/>
        </w:rPr>
      </w:pPr>
      <w:r>
        <w:rPr>
          <w:rFonts w:eastAsia="MS Mincho;ＭＳ 明朝"/>
        </w:rPr>
        <w:t>Dann Betriebsmittel kaufen, Bonus wurde schon verrechn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ückkauf von Gesellschaftsaktien per Hand durchfüh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Spielende durch Aktienkurs erkennt das Programm, Spielende durch Erreichung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 Tech Levels 6 nicht!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5:00Z</dcterms:created>
  <dc:creator>Andreas Trieb</dc:creator>
  <dc:description/>
  <dc:language>en-US</dc:language>
  <cp:lastModifiedBy>A</cp:lastModifiedBy>
  <dcterms:modified xsi:type="dcterms:W3CDTF">2009-12-27T13:35:00Z</dcterms:modified>
  <cp:revision>2</cp:revision>
  <dc:subject/>
  <dc:title>Anleitung Programmbedienung 18VA</dc:title>
</cp:coreProperties>
</file>