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Anleitung Programmbedienung 18VA</w:t>
      </w:r>
    </w:p>
    <w:p>
      <w:pPr>
        <w:pStyle w:val="NurText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MS Mincho;ＭＳ 明朝"/>
        </w:rPr>
        <w:t xml:space="preserve">- </w:t>
      </w:r>
      <w:r>
        <w:rPr>
          <w:rFonts w:eastAsia="MS Mincho;ＭＳ 明朝"/>
          <w:u w:val="single"/>
        </w:rPr>
        <w:t>Korrekturmodus einschalten!!</w:t>
      </w:r>
    </w:p>
    <w:p>
      <w:pPr>
        <w:pStyle w:val="Nur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Startpaket manuell versteigern,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nach Sitzreihenfolge neu festlegen (Restgeld hoch vor niedrig)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e Papiere per Programm an die Spieler verkaufen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20%-Gesellschaften programmtechnisch nicht möglich (Problem der Umwandlung)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nur 5 Aktien verkaufen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Kurs muss nicht korrigiert werden, da 20%-Gesellschaften laut Regel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i ausverkauft nicht steige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im Fahren doppeltes Einfahrergebnis schütten, evtl. Kurs korrigier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normale Kursveränderung bei Ausschüttung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insparen 1 Feld nach links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usschütten von mind. 100 % des Kurswertes 1 Feld nach rech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nach Umwandlung bei Kauf der 6. Aktie: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estliche vier Init-Aktien in den Pool und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itere 40 % ins Betriebskapit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Achtung nur 1 Lok pro Generation und OR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10:00Z</dcterms:created>
  <dc:creator>Andreas Trieb</dc:creator>
  <dc:description/>
  <dc:language>en-US</dc:language>
  <cp:lastModifiedBy>Andreas Trieb</cp:lastModifiedBy>
  <dcterms:modified xsi:type="dcterms:W3CDTF">2008-07-14T12:10:00Z</dcterms:modified>
  <cp:revision>3</cp:revision>
  <dc:subject/>
  <dc:title>Anleitung Programmbedienung 18VA</dc:title>
</cp:coreProperties>
</file>