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FL</w:t>
      </w:r>
    </w:p>
    <w:p>
      <w:pPr>
        <w:pStyle w:val="Nur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orrekturmodus einschalten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für Startpaket manuell bieten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e Papiere per Programm an die Spieler verkaufen, dabei Bietpreis addieren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20%-Gesellschaften programmtechnisch nicht möglich (Problem der Umwandlung)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nur 5 Aktien verkaufen!!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Kurs muss bei Verkauf von 5 Aktien nicht korrigiert werden, da alle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%-Gesellschaften laut Regel bei ausverkauft nicht steig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beim Fahren doppeltes Einfahrergebnis schütten, evtl. Kurs korrigier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 reellen doppelten Kurswert denk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ormale Kursveränderung bei Ausschüttung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insparen 1 Feld nach links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schütten von mind. 100 % des Kurswertes 1 Feld nach rechts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schütten von mind. 200 % des Kurswertes 2 Felder nach rech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nach Umwandlung in 10%-Gesellschaft: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r Wert von 5 Init-Aktien zum aktuellen Kurs ins Betriebskapital;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i Bemerkung evtl. "G" eintra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Eröffnung der FEC: Papierverteilung korrigieren (20 %-Aktie für Direx!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Bei Aktienverkauf fällt der Kurs nicht wegen der linearen Kurstabelle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uell korrigieren!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chtung nur 1 Lok pro Generation und OR aus der Bank, Ausnahme ab L6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55:00Z</dcterms:created>
  <dc:creator>Andreas Trieb</dc:creator>
  <dc:description/>
  <dc:language>en-US</dc:language>
  <cp:lastModifiedBy>Andreas Trieb</cp:lastModifiedBy>
  <dcterms:modified xsi:type="dcterms:W3CDTF">2008-07-14T11:55:00Z</dcterms:modified>
  <cp:revision>3</cp:revision>
  <dc:subject/>
  <dc:title>Anleitung Programmbedienung 18FL</dc:title>
</cp:coreProperties>
</file>