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leitung Programmbedienung 1890 Japan-Osaka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u w:val="single"/>
          <w:lang w:val="de-DE"/>
        </w:rPr>
      </w:pPr>
      <w:r>
        <w:rPr>
          <w:rFonts w:eastAsia="Courier New" w:cs="Courier New" w:ascii="Courier New" w:hAnsi="Courier New"/>
          <w:u w:val="single"/>
          <w:lang w:val="de-DE"/>
        </w:rPr>
        <w:t xml:space="preserve">Korrekturmodus einschalten!!! </w:t>
      </w:r>
    </w:p>
    <w:p>
      <w:pPr>
        <w:pStyle w:val="Normal"/>
        <w:rPr>
          <w:rFonts w:ascii="Courier New" w:hAnsi="Courier New" w:eastAsia="Courier New" w:cs="Courier New"/>
          <w:u w:val="single"/>
          <w:lang w:val="de-DE"/>
        </w:rPr>
      </w:pPr>
      <w:r>
        <w:rPr>
          <w:rFonts w:eastAsia="Courier New" w:cs="Courier New" w:ascii="Courier New" w:hAnsi="Courier New"/>
          <w:u w:val="single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- Nach Zuteilung der Privatpapiere und Kleinbahnen beim Besitzer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 xml:space="preserve">der V2 die 2 Aktien der KT in die </w:t>
      </w:r>
      <w:r>
        <w:rPr>
          <w:rFonts w:eastAsia="Courier New" w:cs="Courier New" w:ascii="Courier New" w:hAnsi="Courier New"/>
          <w:u w:val="single"/>
          <w:lang w:val="de-DE"/>
        </w:rPr>
        <w:t>Bank</w:t>
      </w:r>
      <w:r>
        <w:rPr>
          <w:rFonts w:eastAsia="Courier New" w:cs="Courier New" w:ascii="Courier New" w:hAnsi="Courier New"/>
          <w:lang w:val="de-DE"/>
        </w:rPr>
        <w:t xml:space="preserve"> geben, den Direktor belass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- später bei Schließung der V2 noch einmal die Aktienverteilung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>kontrollier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- programmtechnisch ist ein Kurs "100" vorgegeben,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Direktor dürfte aber anderen Kurs wähl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- bei Schließung der KT werden V1 und V3 gefragt, V3 muss immer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sofort tauschen!!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solange KT noch nicht eröffnet, gibt das Programm immer 20%!??!!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per Hand korrigieren und Geld zurückgeb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die Boni werden als Sondereinnahmen eingegeb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- bei Newcomer-Papier M "Kobe Rapid Railway" ist Einkommen "Null"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eingestellt, bei Hand dem Besitzer die richtige Summe während OR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geb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- V5 kann nicht direkt getauscht werden: einfach schließen und dem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 xml:space="preserve">Ex-Besitzer in der nächsten AR Papier K für Null kaufen,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bei evt. Zwischen-OR 10 Y direkt geben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sz w:val="32"/>
      <w:szCs w:val="32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51:00Z</dcterms:created>
  <dc:creator>Andreas Trieb</dc:creator>
  <dc:description/>
  <dc:language>en-US</dc:language>
  <cp:lastModifiedBy>Andreas Trieb</cp:lastModifiedBy>
  <dcterms:modified xsi:type="dcterms:W3CDTF">2008-07-14T11:51:00Z</dcterms:modified>
  <cp:revision>2</cp:revision>
  <dc:subject/>
  <dc:title>Anleitung Programmbedienung 1890 Japan-Osaka</dc:title>
</cp:coreProperties>
</file>