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Anleitung Programmbedienung 185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Korrekturmodus einschalten!!! </w:t>
      </w:r>
    </w:p>
    <w:p>
      <w:pPr>
        <w:pStyle w:val="Normal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die Ausschüttung der Privatpapiere enden mit Kauf der 1. L5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shalb werden sie dann programmtechnisch geschloss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e Baufähigkeiten von P2, P4 und P6 bleiben aber bis zur L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 Falls P2 hereingekauft wurde, erhält der Direktor dies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esellschaft die 10 $, nicht die Gesellschaft -&gt; korrigie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beim Kauf des Mesabi Range Tokens 40 $ an die Gesellschaf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ie das P5 besitz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beim Pöppeln wird der Preis abgefragt (wegen des Auslandpöppel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WOHL ALLES!!!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ourier New" w:cs="Courier New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1:49:00Z</dcterms:created>
  <dc:creator>Andreas Trieb</dc:creator>
  <dc:description/>
  <dc:language>en-US</dc:language>
  <cp:lastModifiedBy>Andreas Trieb</cp:lastModifiedBy>
  <dcterms:modified xsi:type="dcterms:W3CDTF">2008-07-14T11:49:00Z</dcterms:modified>
  <cp:revision>2</cp:revision>
  <dc:subject/>
  <dc:title>Anleitung Programmbedienung 1850</dc:title>
</cp:coreProperties>
</file>