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Anleitung Programmbedienung 1846</w:t>
      </w:r>
    </w:p>
    <w:p>
      <w:pPr>
        <w:pStyle w:val="NurText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orrekturmodus einschalten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Startpaket manuell abarbeiten,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nach die Papiere per Programm an die Spieler verkaufen.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lte das letzte Papier billiger weggegangen sein -&gt; Bargeld geb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Aussortierte u. nicht gekaufte Papiere verkaufen, schließen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d Geld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IC bekommt bei Eröffnung das Geld einer Aktie zusätzl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Achtung: 1. OR rückwärts, kursschwächste Gesellschaft zuerst!!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anuell ausführen, Loks merken, dann im Programm kursstärkste zuerst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vtl. Loks in Pool le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Wenn eine AG Aktien verkauft, kriegt sie Geld für 1 Feld weiter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ks -&gt; Geld abzie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Wenn eine AG Aktien kauft, kriegt sie Geld für 1 Feld weiter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hts -&gt; Geld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in AR Aktienverkauf durch Präsident Kurswert fällt um 1 Feld nach lin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Ende AR: ausverkauft 1 Feld nach rechts, muss manuell gemacht werden</w:t>
      </w:r>
    </w:p>
    <w:p>
      <w:pPr>
        <w:pStyle w:val="Nur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ktie im Pool 1 Feld nach links, muss manuell gemacht werden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Startkurs ist maximal 15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Wenn einer eine Kleinbahn kaufen will -&gt; Kleinbahn schrotten, manuell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ühren und der Firma die Kohle bei jeder Ausschüttung geben.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Kurskorrektur bei Ausschüttung: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&lt;50% -&gt; -1                 muss manuell gemacht werd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&gt;=50% und &lt;100% -&gt; +-0     macht Programm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&gt;=100% und &lt;200% -&gt; +1     macht Programm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&gt;=200% und &lt;300% -&gt; +2     macht Programm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&gt;300% und Kurs &gt;150 -&gt; +3  muss manuell gemacht wer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- ausgephaste Züge ins Bemerkungsfeld eintragen, 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 besten gleich beim Kau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05:00Z</dcterms:created>
  <dc:creator>Andreas Trieb</dc:creator>
  <dc:description/>
  <dc:language>en-US</dc:language>
  <cp:lastModifiedBy>A</cp:lastModifiedBy>
  <dcterms:modified xsi:type="dcterms:W3CDTF">2010-01-01T10:05:00Z</dcterms:modified>
  <cp:revision>2</cp:revision>
  <dc:subject/>
  <dc:title>Anleitung Programmbedienung 1846</dc:title>
</cp:coreProperties>
</file>