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center"/>
        <w:rPr>
          <w:rFonts w:ascii="Arial" w:hAnsi="Arial" w:eastAsia="MS Mincho;ＭＳ 明朝" w:cs="Arial"/>
          <w:sz w:val="28"/>
          <w:u w:val="single"/>
        </w:rPr>
      </w:pPr>
      <w:r>
        <w:rPr>
          <w:rFonts w:eastAsia="MS Mincho;ＭＳ 明朝" w:cs="Arial" w:ascii="Arial" w:hAnsi="Arial"/>
          <w:sz w:val="28"/>
          <w:u w:val="single"/>
        </w:rPr>
        <w:t>Anleitung Programmbedienung 1800 Denver &amp; Colorado</w:t>
      </w:r>
    </w:p>
    <w:p>
      <w:pPr>
        <w:pStyle w:val="NurText"/>
        <w:rPr>
          <w:rFonts w:ascii="Arial" w:hAnsi="Arial" w:eastAsia="MS Mincho;ＭＳ 明朝" w:cs="Arial"/>
          <w:sz w:val="24"/>
          <w:u w:val="single"/>
        </w:rPr>
      </w:pPr>
      <w:r>
        <w:rPr>
          <w:rFonts w:eastAsia="MS Mincho;ＭＳ 明朝" w:cs="Arial" w:ascii="Arial" w:hAnsi="Arial"/>
          <w:sz w:val="24"/>
          <w:u w:val="single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- bei Ausschüttung, v. a. bei Halbschüttung auf Kursveränderung achten: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weniger als Kurswert, bleibt der Kurs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- bei Halbschüttung von ungeraden Summen, rundet das Programm falsch:</w:t>
        <w:tab/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deshalb 10 $ mehr halbschütten und Gesellschaft 10 $ Betriebskapital abziehen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- Gesellschaftsbonds schütten wie Privatpapiere: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Anteil für Gesellschaft manuell ändern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- Achtung Loklimit ist programmtechnisch immer 3: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im Spiel anfangs nur 2, erst ab E-Zug 3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- Aktienkauf- und verkauf der Gesellschaften klappt nicht automatisch:</w:t>
      </w:r>
    </w:p>
    <w:p>
      <w:pPr>
        <w:pStyle w:val="Nur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manuell zuteilen und  Geld korrigieren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- P2 schließen, wenn Spezialteil gelegt wird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1:35:00Z</dcterms:created>
  <dc:creator>Andreas Trieb</dc:creator>
  <dc:description/>
  <dc:language>en-US</dc:language>
  <cp:lastModifiedBy>Andreas Trieb</cp:lastModifiedBy>
  <dcterms:modified xsi:type="dcterms:W3CDTF">2008-07-14T11:35:00Z</dcterms:modified>
  <cp:revision>3</cp:revision>
  <dc:subject/>
  <dc:title>Anleitung Programmbedienung 1800 Denver &amp; Colorado</dc:title>
</cp:coreProperties>
</file>