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  <w:t>NEUIGKEITEN 2016a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1857 Argentinia (Winson Games) 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</w:t>
      </w:r>
      <w:r>
        <w:rPr>
          <w:rFonts w:cs="Arial" w:ascii="Arial" w:hAnsi="Arial"/>
          <w:sz w:val="24"/>
          <w:lang w:val="de-DE"/>
        </w:rPr>
        <w:t>Komplett neu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>(Variante von 1830, keine Korrekturen erforderlich außer Anfangsversteigerung)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Railroad Barons (Lookout Games) 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</w:t>
      </w:r>
      <w:r>
        <w:rPr>
          <w:rFonts w:cs="Arial" w:ascii="Arial" w:hAnsi="Arial"/>
          <w:sz w:val="24"/>
          <w:lang w:val="de-DE"/>
        </w:rPr>
        <w:t>Komplett neu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(Reines 2 Personen-Spiel von Helmut Ohley)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4"/>
          <w:lang w:val="de-DE"/>
        </w:rPr>
        <w:t>1830-NL Marflow-Variante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Im Programm bei 1830 integriert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1893 Cologne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>Korrekturen (Startpreise Privatbahnen, Implementierung der Anleihen der Stadt Köln,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ach Verkauf und Schüttung Korrektur des Preises erforderlich)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  <w:t>NEUIGKEITEN 2016b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40"/>
          <w:u w:val="single"/>
          <w:lang w:val="de-DE"/>
        </w:rPr>
      </w:pPr>
      <w:r>
        <w:rPr>
          <w:rFonts w:cs="Arial" w:ascii="Arial" w:hAnsi="Arial"/>
          <w:sz w:val="40"/>
          <w:u w:val="single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1867 The Railways of Canada (All-Aboard Games)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</w:t>
      </w:r>
      <w:r>
        <w:rPr>
          <w:rFonts w:cs="Arial" w:ascii="Arial" w:hAnsi="Arial"/>
          <w:sz w:val="24"/>
          <w:lang w:val="de-DE"/>
        </w:rPr>
        <w:t>Komplett neu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>(Variante von 1861 Russland von Ian D. Wilson)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1:28:00Z</dcterms:created>
  <dc:creator>Andreas Trieb</dc:creator>
  <dc:description/>
  <cp:keywords/>
  <dc:language>en-US</dc:language>
  <cp:lastModifiedBy>Andreas Trieb</cp:lastModifiedBy>
  <dcterms:modified xsi:type="dcterms:W3CDTF">2016-01-08T13:42:00Z</dcterms:modified>
  <cp:revision>4</cp:revision>
  <dc:subject/>
  <dc:title>NEUIGKEITEN 2011</dc:title>
</cp:coreProperties>
</file>