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>NEUIGKEITEN 2010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010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24"/>
        </w:rPr>
        <w:t>1853 Indien – Neue Edition von Lookout Games komplet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24"/>
        </w:rPr>
        <w:t>18SA von Peter Mette komplet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24"/>
        </w:rPr>
        <w:t>Baltimore &amp; Ohio von Winsome Games komplett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/>
        <w:tab/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010b: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24: Zeit auch für Kleinbahn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95: Obligationen verbessert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8:07:00Z</dcterms:created>
  <dc:creator>A</dc:creator>
  <dc:description/>
  <dc:language>en-US</dc:language>
  <cp:lastModifiedBy>A</cp:lastModifiedBy>
  <dcterms:modified xsi:type="dcterms:W3CDTF">2010-01-07T18:07:00Z</dcterms:modified>
  <cp:revision>2</cp:revision>
  <dc:subject/>
  <dc:title>NEUIGKEITEN 2010</dc:title>
</cp:coreProperties>
</file>