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40"/>
          <w:szCs w:val="40"/>
          <w:u w:val="single"/>
        </w:rPr>
      </w:pPr>
      <w:r>
        <w:rPr>
          <w:rFonts w:eastAsia="Arial" w:cs="Arial" w:ascii="Arial" w:hAnsi="Arial"/>
          <w:sz w:val="40"/>
          <w:szCs w:val="40"/>
          <w:u w:val="single"/>
        </w:rPr>
        <w:t>NEUIGKEITEN 2009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40"/>
          <w:szCs w:val="40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2009a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18West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Pöppelanzahl UP und GN auf sechs korrigier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emerkungen bleiben, sind auch in der AR zu sehen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18VA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Bemerkungen bleiben, sind auch in der AR zu sehen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18U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Bemerkungen bleiben, sind auch in der AR zu seh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ab/>
        <w:t>1846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Bemerkungen bleiben, sind auch in der AR zu sehen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