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18xx management/PC V2.22g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 Beschreibung des Programmes '18LIST.EXE'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 xml:space="preserve">  May 7, 2004</w:t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ORTAND:  These ASCII files contain the old documentation (V2.204)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For the new documentation look into the directory HTML\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 xml:space="preserve">     18xx-Manager for PC's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documentation of the 18xx program is written in ASCII files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hanged very often for new functions and new 18xx variants.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documentation exist in german (directory 'DOC\') and in englis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(directory 'EDOC\'). Both directories contain the same files, b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nly a few files of the english documentation or parts of thess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re translated from german into english.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files 'README' or 'README.SH' contain important informations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ips. Informations about ordering the 18xx program are in the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'ORDER'. The file 'HISTORY' contains an overview about the histor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program. The file 'BUGS' contains informations about known bug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files '18*.DOC' contain the full description of the same nam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grams, especialy the file '18XX.DOC' contains the documenta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main programm. The file '18FILES.DOC' contains an overview abo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ll files and some fundamental informations.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file 'GAMES' contains special informations about the diffe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18xx games and variants.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 xml:space="preserve">  Dirk Clemens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Overview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ackage '18XX' supports the management of the mon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s of the following board games, of other 18xx games and many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5 Britain, unit 1, regional kits R1+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9 Britain, northern and souther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5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7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9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1 North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7 Pfalz (test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9 Sic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3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6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69 Wes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70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38 Asteriod Belt (test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and shares are controlled by the computer, but the players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n the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Datei enth�lt eine Beschreibung zum Programm '18LIS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 'FILES.DOC' beschreibt die Mechanismen zur Auswahl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en und weitere Informationen �ber Optionen und Datumsang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>18LIST.EX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'18LIST.EXE' dient zur Analyse beliebiger Dateien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t, ob es sich um eine 18XX-Bibliothek oder um eine 18XX-Da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t. Als Informationen wird der Dateityp, die Versionsnummer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llungsdatum jeder angegebenen Datei in einer Zeile ausge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namen d�rfen auch Platzhalter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:   18LIST [Optionen...] Datei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:    18LIST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Liste der Dateien darf beliebig lang sein und Dateinamen d�rf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zhalter beinhalten. Da einem Programm nur Parameter mit einer L�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al 127 Zeichen �bergeben werden k�nnen, k�nnen die Parameter au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r Datei gelesen werden. Solche Dateien werden 'response files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wortdateien genannt. Als Parameter mu� dann nur '@Antwortdatei'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In der Datei 'FILES.DOC' wird die Verwendung von Dateilisten, Pl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ern, Antwortdateien und Optionen genau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werden nur Informationen zu Dateien ausgegeben, die entweder eine Spi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oder eine Bibliothek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usgabe erscheint normalerweise in 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um Kompatibel - Version Kennung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Apr. 1994  0.12a - 0.12b  LIB  c:\bin\18xx.18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. M�rz 1994  0.12a - 0.12b  DAT  x:\pbm\gb\18xx\aachen.1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. M�rz 1994  0.10d - 0.11a  DAT  x:\pbm\gb\18xx\bochum.1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. M�rz 1994  0.12a - 0.12a  DAT  x:\pbm\gb\18xx\gelsenk.1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ie Option '-c$', nicht aber durch '+c$' erscheint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nung Kompatible Versio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 0.12 a 0.12 b c:\bin\18xx.18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 0.12 a 0.12 b x:\pbm\gb\18xx\aachen.1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 0.10 d 0.11 a x:\pbm\gb\18xx\bochum.1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 0.12 a 0.12 a x:\pbm\gb\18xx\gelsenk.1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ie Option '�c$' zusammen mit '�o$' verwendet, dann wird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Zeile 'call $' eingef�gt. Auf diese Art und Weise kann eine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eugt werden, die f�r alle gefundenen Dateien eine andere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en Aufruf von '18LIST.EXE' mit den Optionen '-cTEST +o.bat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'_18LIST.BAT' im aktuellen Verzeichnis mit de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alt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EST LIB 0.12 a 0.12 b c:\bin\18xx.18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EST DAT 0.12 a 0.12 b x:\pbm\gb\18xx\aachen.1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EST DAT 0.10 d 0.11 a x:\pbm\gb\18xx\bochum.1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EST DAT 0.12 a 0.12 a x:\pbm\gb\18xx\gelsenk.1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zeitig (durch '+o') erscheint auf dem Bildschirm die folgende Aus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 0.12 a 0.12 b c:\bin\18xx.18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 0.12 a 0.12 b x:\pbm\gb\18xx\aachen.1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 0.10 d 0.11 a x:\pbm\gb\18xx\bochum.1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 0.12 a 0.12 a x:\pbm\gb\18xx\gelsenk.1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en k�nnen durch '+', '-' oder '/' eingeleitet werden. Nur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en 'Aoc#@' wird zwischen '+', '-' und '/'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akzeptiert die folgenden Optionen: (alphabetisch sort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$</w:t>
        <w:tab/>
        <w:t>(Attribute) Mit dieser Option kann die Auswahl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das Dateiattribut geschehen. Voreingestellt ist der Wert 0x00e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em alle Dateien ausgew�hlt werden. Eine genau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r Option ist in der Datei 'FILES.DOC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$</w:t>
        <w:tab/>
        <w:t>(Call) Es wird ein anderes Format zur Ausgabe verwendet (siehe o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der Erzeugung einer Ausgabedatei (siehe '�o') wird am Anf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abe der Text 'call $'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c$</w:t>
        <w:tab/>
        <w:t>(Call)</w:t>
        <w:tab/>
        <w:t>Bei der Erzeugung einer Ausgabedatei (siehe '�o') wir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 der Ausgabe der text 'call $'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</w:t>
        <w:tab/>
        <w:t>(Files) Mit dieser Option kann die Auswahl der Quelldateien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attribut geschehen. '-F' ist gleichwertig mit '-A0x00e7;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alle Dateien ausgew�hlt. Eine genaue Beschreibung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t in der Datei 'FILES.DOC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</w:t>
        <w:tab/>
        <w:t>(More) Die Ausgabe wird automatisch nach 23 Zeilen angehalten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d die folgenden Eingaben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ERZEICHEN</w:t>
        <w:tab/>
        <w:t>Es werden die n�chsten 20 Zeil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0' - '9'</w:t>
        <w:tab/>
        <w:t>Es werden die n�chsten n ('0'==10) Zeil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Q', ESC</w:t>
        <w:tab/>
        <w:t>(Quit) Das Programm wird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G'</w:t>
        <w:tab/>
        <w:tab/>
        <w:t>(Go) Die More-Options wird ausgeschalte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sgabe wird ohne weitere Unterbrechung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nst</w:t>
        <w:tab/>
        <w:tab/>
        <w:t>Es wird eine weitere Zeil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ieht die Ausgabe ohne Unterbrechung, so kann durch das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r beliebigen Taste die More-Option nachtr�glich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$</w:t>
        <w:tab/>
        <w:t>(Output) Die Ausgabe wird auf die angegeben Datei umgeleitet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reinstellung f�r die Ausgabedatei wird '_18LIST.TMP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$</w:t>
        <w:tab/>
        <w:t>(Output) Die Ausgabe wird zus�tzlich auf die angegeben Datei um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t. Als Voreinstellung f�r die Ausgabedatei wird '_18LIST.TM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$</w:t>
        <w:tab/>
        <w:t>(default Path) Anstatt des aktuellen Pfades wird als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die Quelldateien der angegeben Pfad verwendet. Eine gena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chreibung dieser Option ist in der Datei 'FILES.DOC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$</w:t>
        <w:tab/>
        <w:t>(Remove) Mit dieser Option werden einzelne Dateien wieder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 der Quelldateien entfernt. Eine genaue Beschreibung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t in der Datei 'FILES.DOC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##</w:t>
        <w:tab/>
        <w:t>(-:size&lt;# +:size�#) Mit dieser Option k�nnen Quelldateien �ber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��e ausgew�hlt werden. Eine genaue Beschreibung dieser Op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Datei 'FILES.DOC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$</w:t>
        <w:tab/>
        <w:t>(-:before +:since) Mit dieser Option k�nnen Quelldateien �ber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datum ausgew�hlt werden. Eine genaue Beschreibung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in der Datei 'FILES.DOC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en k�nnen auch zusammengefa�t werden; '-F -oTEST', '-F-oTEST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FoTEST' sind gleichwertig. Die Datei 'FILES.DOC' enth�lt eine gena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eibung �ber den Umgang mit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  E N D 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