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EXPORT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EXPO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Export/Import/Protokoll-Pro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XPORT.EXE erm�glicht dabei die Darstellung der einzelnen Parame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datei als Text. Hierdurch k�nnen �nderungen vorgenommen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von einer Programmversion zu einer anderen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EXPORT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18EXPORT.EXE kann Spieldaten in eine Textdatei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us einer Textdatei importieren. Damit k�nnen Spieldat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sion zur anderen transferiert oder einzelne Daten mittle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ditor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Report:  18EXPORT -r  [Spieldatei] [Text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Export:  18EXPORT -e# [Spieldatei] [Text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Import:  18EXPORT -i  [Spieldatei] [Textdatei] [-l&lt;Bibliothek&gt;] [�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er:  18EXPORT -n  [Spieldatei] [Textdatei] [-l&lt;Bibliothek&gt;] [�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fe:  18EXPORT -?   oder   18EX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datei hat normalerweise die Endung '.18D' und die Text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ng '.18X'. Falls keine Spieldatei angegeben wurde, dann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-###.18D' verwendet, wobei '###' die gr��te dreistellige Zahl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solchen Dateinamens darstellt. Ist keine Textdatei ange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Name der Spieldatei mit der Endung '.18X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xport/Altes_Programm und Import/Neues_Programm k�nne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iner alten Version zu einer neuen Version �bertragen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Korrektur und Import k�nnen auch Korrekturen an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ender Partien vorgenommen werden. Da sich '18EXPORT.EXE'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 befindet und die Parameter noch nicht auf G�ltigkeit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k�nnen auch ung�ltige Datens�tze erzeugt werden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wird nur die aktuelle Spielsituation gesichert. Durch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Zahlenparameters hinter '-e' werden aber auch vorherige Spielsi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�cknahmem�glichkeiten)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:   Nur aktuelle Spielsituation wir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0:  Wie '-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1:  Alle Situationen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2:  Alle Situationen zu Beginn einer AR oder O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3:  Alle Situationen zu Beginn einer A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4:  Alle Situationen am Ende einer A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</w:t>
        <w:tab/>
        <w:t>Report: Wie -e0, aber nur Protokoll-Information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tokoll-Informationen enthalten in einer K�rzelsprache alle A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�hrend des Spielablaufes get�tigt worden sind. Sie bilden di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eine automatische Kommentierung, z.B. f�r Postspielpar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K�rzel werden in Protokol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 !! markierten Eintr�ge haben sich ab Version 2.211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&lt;year&gt;</w:t>
        <w:tab/>
        <w:tab/>
        <w:tab/>
        <w:t>Start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&lt;year&gt;</w:t>
        <w:tab/>
        <w:tab/>
        <w:tab/>
        <w:t>Dealin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&lt;year&gt;</w:t>
        <w:tab/>
        <w:tab/>
        <w:tab/>
        <w:t>Operatin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dex&gt;</w:t>
        <w:tab/>
        <w:tab/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&lt;index&gt;</w:t>
        <w:tab/>
        <w:tab/>
        <w:tab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&lt;index&gt;</w:t>
        <w:tab/>
        <w:tab/>
        <w:tab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&lt;index&gt;</w:t>
        <w:tab/>
        <w:tab/>
        <w:tab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 xml:space="preserve">b&lt;comp&gt;,&lt;price&gt; </w:t>
        <w:tab/>
        <w:tab/>
        <w:t>buy share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B&lt;size&gt;,&lt;comp&gt;,&lt;price&gt;</w:t>
        <w:tab/>
        <w:tab/>
        <w:t>buy big share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bd&lt;comp&gt;,&lt;price&gt;</w:t>
        <w:tab/>
        <w:tab/>
        <w:t>buy direx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&lt;comp&gt;,&lt;price&gt;</w:t>
        <w:tab/>
        <w:tab/>
        <w:t>buy small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&lt;comp&gt;,&lt;price&gt;</w:t>
        <w:tab/>
        <w:tab/>
        <w:t>buy private from bank/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&lt;comp&gt;,&lt;player&gt;,&lt;price&gt;</w:t>
        <w:tab/>
        <w:t>buy private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 xml:space="preserve">p&lt;comp&gt;,&lt;price&gt; </w:t>
        <w:tab/>
        <w:tab/>
        <w:t>buy share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P&lt;size&gt;,&lt;comp&gt;,&lt;price&gt;</w:t>
        <w:tab/>
        <w:tab/>
        <w:t>buy big share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 xml:space="preserve">s&lt;comp&gt;,&lt;price&gt; </w:t>
        <w:tab/>
        <w:tab/>
        <w:t>sell share 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S&lt;size&gt;,&lt;comp&gt;,&lt;price&gt;</w:t>
        <w:tab/>
        <w:tab/>
        <w:t>sell big share to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n&lt;comp&gt;,&lt;player&gt;,&lt;price&gt;</w:t>
        <w:tab/>
        <w:t>Nationalize paper of comp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  <w:tab/>
        <w:t>N&lt;size&gt;,&lt;comp&gt;,&lt;player&gt;,&lt;price&gt; Nationalize n papers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&lt;index&gt;</w:t>
        <w:tab/>
        <w:tab/>
        <w:tab/>
        <w:t>kill (close)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&lt;index&gt;</w:t>
        <w:tab/>
        <w:tab/>
        <w:tab/>
        <w:t>kill (close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&lt;index&gt;</w:t>
        <w:tab/>
        <w:tab/>
        <w:tab/>
        <w:t>change private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&lt;index&gt;</w:t>
        <w:tab/>
        <w:tab/>
        <w:tab/>
        <w:t>change small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&lt;index&gt;,&lt;comp&gt;</w:t>
        <w:tab/>
        <w:tab/>
        <w:t>change to bank share from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&lt;index&gt;,&lt;comp&gt;</w:t>
        <w:tab/>
        <w:tab/>
        <w:t>change to pool share from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index&gt;</w:t>
        <w:tab/>
        <w:tab/>
        <w:tab/>
        <w:t>buy train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&lt;index&gt;</w:t>
        <w:tab/>
        <w:tab/>
        <w:tab/>
        <w:t>buy train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&lt;index&gt;,&lt;comp&gt;,&lt;price&gt; </w:t>
        <w:tab/>
        <w:t>buy train from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&lt;money&gt;</w:t>
        <w:tab/>
        <w:tab/>
        <w:tab/>
        <w:t>ad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money&gt;</w:t>
        <w:tab/>
        <w:tab/>
        <w:tab/>
        <w:t>sub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money&gt;</w:t>
        <w:tab/>
        <w:tab/>
        <w:tab/>
        <w:t>set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S', '#D', und '#O' legen die Art der Runde und das Jahr f�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en fest. '#', '#p', '#s' und '#c' legen den aktiven Spie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ive Gesellschaft f�r die n�chsten Mitteilungen fes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en beschreiben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i':</w:t>
        <w:tab/>
        <w:t>Die Daten aus '?.18X' werden an eine bestehende Datei '?.18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h�ngt. Existiert die '.18D' Datei nicht, dann wird wie unter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ieben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n':</w:t>
        <w:tab/>
        <w:t>Es wird eine neue Datei erzeugt. Dazu wird zur Initial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variante eine Variantenbibliothek nach der passenden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sucht. Normalerweise wird die Bibliothek '18XX.18L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Option '-l&lt;Bibliothek&gt;' kann jedoch au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hek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d':</w:t>
        <w:tab/>
        <w:t>Diese Option bleibt ohne '-i' oder '-n' wirkungslos. Die Exp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.18X) wird nach dem Import gel�scht. Mittels '-d' geschie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schung nur nach einem erfolgreichen Import, bei '+d'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datei auf jeden Fall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Programmversion und alle vorherigen ignorieren beim Imp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 den Bl�cken `@Start', `@Stock' und `@Report'. Die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daher nicht ge�ndert oder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alit�t des Startpaketverkaufes wird beim Import vo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Versionsnummern &lt;V1.22 nich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ie Parameter werden noch nicht auf ihre G�ltigkeit �berpr�ft.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aher k�nnen ung�ltige Datens�tze erzeugt werden, wenn jemand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ie Parameter manuell ver�ndert.</w:t>
        <w:tab/>
        <w:t xml:space="preserve">      !!! Also Vorsicht !!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>Daten�bertragung zur n�chsten Programmvers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der Programmversion 0.08e ist es m�glich, Daten und R�cknahmeinf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n Programmversion zu �bertragen. Hiezu gibt es ein automatisch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anuelles Verfahren. Das manuelle Verfahren sollte nur bei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utomatischen Verfahren angewendet werden. Es wird angen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lte Datendatei den Dateinamen 'ALT.18D' hat und die neue Datendat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'NEU.18D' erhalten soll. Hierbei kann f�r NEU und AL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 Dateina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zu mu� das Import/Exportprogramm '18EXPORT.EXE' in der alt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Version verf�gbar sein. Zus�tzlich mu� das Hauptprogramm '18XX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e Alternative (18XX-286.EXE) in der neuen Versio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datei 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</w:t>
        <w:tab/>
        <w:t>Im Unterordner 'EXPORT\' (falls vorhanden)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 mit den Namen 'EXP-vvvv.EXE'. Diese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weils j�ngsten Exportprogramme f�r alte Date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sollten daher f�r den Expor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Mit dem alten Exportprogramm -- das Exportprogramm mit der zu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T.18D' passenden Versionsnummer -- wird das folgend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e1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EXP-vvvv -e1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ird die Exportdatei 'ALT.18X' erzeugt. Der 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'-e' entscheidet, ob und welche R�cknahmeinfos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urch '-e0' werden keine R�cknahmeinfos ab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-e1' alle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Textdatei enth�lt alle 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Mit dem neuen Exportprogramm wird das folgende Kommando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n neu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18EXPORT -n neu alt -l&lt;Biblioth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erden die Informationen aus der Datei 'ALT.18X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'NEU.18D' �bertragen. Zur Initialisierung wird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8XX.18L' verwendet. Durch die Option '-l' kan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hek angegeben werden. In der Bibliothek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 gesucht, die die gleiche Identifikation wie die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. Falls eine solche Variante nicht vorhanden ist, dan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 gesucht, die den gleichen Namen hat wie in der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ibt auch diese Suche erfolglos, dann wird der Import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Dieser Schritt dient nur zur Kontrolle und ist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en Aufruf des neuen Programms mittels '18XX neu'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de erstellte Spiel geladen. Mittels der R�cknahm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dann die Korrektheit der �bertragung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 Im Verzeichnis 'EXPORT\' gibt es die Datei CONVERT.BA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Batchdatei konvertiert die angegebenen Dateien voll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 einfachen Aufruf ohne Parameter erh�lt man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EL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Mit dem alten Exportprogramm -- das Exportprogramm mit der zu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T.18D' passenden Versionsnummer -- wird das folgend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e1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EXP-vvvv -e1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ird die Exportdatei 'ALT.18X' erzeugt. Der 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'-e' entscheidet, ob und welche R�cknahmeinfos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urch '-e0' werden keine R�cknahmeinfos ab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-e1' alle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Textdatei enth�lt alle 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Mit dem neuen Programm '18XX.EXE' mu� eine neue Datendatei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ie Spielvariante sollte die gleiche sein und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r und der einzelnen Gesellschaften mu� die gleiche sei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lten Datenversion. Bei der Eingabe des Dateinamens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den Namen 'NEU' ein. Die Eingabezeile kann zuvor u.a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sor-Unten' gel�scht werden. Nach der Eingabe des Dateinamen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eine 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CTRL-F1 (STRG-F1) wird das Programm sofort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lgende Abfrage f�r eine Datensicherung sollte mit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ntwortet werden. Hiernach hat man das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Mit dem neuen Exportprogramm wird das folgende Kommando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i neu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erden die Informationen aus der Datei 'ALT.18X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'NEU.18D'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Dieser Schritt dient nur zur Kontrolle und ist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erneuten Aufruf des neuen Programms mittels '18XX neu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erade erstellte Spiel geladen. Mittels der R�cknahm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dann die Korrektheit der �bertragung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