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͹ </w:t>
        <w:tab/>
        <w:tab/>
        <w:tab/>
        <w:tab/>
        <w:tab/>
        <w:tab/>
        <w:t>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͹ </w:t>
        <w:tab/>
        <w:t xml:space="preserve">   18xx management/PC V2.22g</w:t>
        <w:tab/>
        <w:tab/>
        <w:t>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͹   Beschreibung des Programmes '18CONFIG.EXE'</w:t>
        <w:tab/>
        <w:t>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͹ </w:t>
        <w:tab/>
        <w:tab/>
        <w:tab/>
        <w:tab/>
        <w:tab/>
        <w:tab/>
        <w:t>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͹ </w:t>
        <w:tab/>
        <w:tab/>
        <w:t xml:space="preserve">  May 7, 2004</w:t>
        <w:tab/>
        <w:tab/>
        <w:tab/>
        <w:t>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͹ </w:t>
        <w:tab/>
        <w:tab/>
        <w:tab/>
        <w:tab/>
        <w:tab/>
        <w:tab/>
        <w:t>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MPORTAND:  These ASCII files contain the old documentation (V2.204)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      For the new documentation look into the directory HTML\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ab/>
        <w:t xml:space="preserve">     18xx-Manager for PC's</w:t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The documentation of the 18xx program is written in ASCII files an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changed very often for new functions and new 18xx variants.</w:t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The documentation exist in german (directory 'DOC\') and in englisch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(directory 'EDOC\'). Both directories contain the same files, bu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only a few files of the english documentation or parts of thess fil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are translated from german into english.</w:t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The files 'README' or 'README.SH' contain important informations an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tips. Informations about ordering the 18xx program are in the fil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'ORDER'. The file 'HISTORY' contains an overview about the history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the program. The file 'BUGS' contains informations about known bug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The files '18*.DOC' contain the full description of the same name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programs, especialy the file '18XX.DOC' contains the documentation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the main programm. The file '18FILES.DOC' contains an overview abou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all files and some fundamental informations.</w:t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The file 'GAMES' contains special informations about the differen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18xx games and variants.</w:t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ab/>
        <w:tab/>
        <w:t xml:space="preserve">  Dirk Clemens</w:t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ab/>
        <w:tab/>
        <w:tab/>
        <w:tab/>
        <w:t xml:space="preserve"> Overview</w:t>
        <w:tab/>
        <w:tab/>
        <w:tab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package '18XX' supports the management of the mone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s of the following board games, of other 18xx games and many vari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25 Britain, unit 1, regional kits R1+R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29 Britain, northern and souther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30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35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37 Aus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39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41 North 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47 Pfalz (test imple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49 Sic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53 Ind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56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69 West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70 Mississip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38 Asteriod Belt (test imple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ey and shares are controlled by the computer, but the players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in the standard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e Datei enth�lt eine Beschreibung zum Programm '18CONFIG.EX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 Varianten-Konfigurationprogramm des Programmpaketes '18X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ab/>
        <w:tab/>
        <w:tab/>
        <w:t xml:space="preserve">   Aufruf von 18CONFIG.EXE</w:t>
        <w:tab/>
        <w:tab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 Programm '18CONFIG.EXE' �bersetzt eine Textdatei mit Konfigur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ine Bibliotheksdatei, die von '18XX.EXE' verarbeite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ru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CONFIG [Konfigurations-Datei] [Bibliothek] [Log-Datei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/*] [/E] [/L] [/P] [/PBM] [/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+Wartezeit] [#Symboldefinitionen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 Parameter sind optional (deswegen die eckigen Klammern). Die Warteze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Symboldefinitionen und die Optionen k�nnen an beliebiger Stelle ste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 sie durch '+', '#' und '/' eingeleitet und erkannt werden. Die d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inamen m�ssen in der angegebenen Reihenfolge eingegeben werden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zelner Punkt ist jeweils ein neutraler Platzhalter f�r die Dateina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Parameter und Optionen k�nnen auch �ber eine oder mehrer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 Programm zug�nglich gemacht werden. Die Namen dieser Dateien m�ssen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 '@Dateiname' als Parameter ab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Symbole...</w:t>
        <w:tab/>
        <w:t>Durch eine oder mehrere solcher Anweisungen werden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iert, um z.B. nur gewisse Varianten auszuw�hl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mbole werden mit dem Wert '0' definiert. Durch eine 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nter einem ':' oder einem '=' (z.B. #Symbol:3) kan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erer Wert zugewiesen werden. Ein genaue Beschreib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�glichen Symbole befindet sich weiter unten in dieser Dat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Wartezeit</w:t>
        <w:tab/>
        <w:t>Im Anschlu� der �bersetzung wartet das Programm auf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st�tigung des Anwenders �ber die Tastatur. Durch 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eser Wartezeit in Millisekunden wird das Programm na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gegebenen Zeit automatisch beendet, aber nur, falls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ehler aufgetret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figurationsdatei</w:t>
        <w:tab/>
        <w:t>Der Dateiname der Konfigurationsdatei. Vorein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t die Datei '18XX.CFG' im gleichen Ordner, i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ich '18CONFIG.EXE' befi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bliothek</w:t>
        <w:tab/>
        <w:t>Der Dateiname der zu erzeugenen Bibliothek. Vorein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t der Name der Konfigurationsdatei mit der Endung '.18L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ch bei der Verwendung von Suchlisten wird ohne expliz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gabe eines Verzeichnisse die Bibliothek im Verzeichni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onfigurationsdatei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-Datei</w:t>
        <w:tab/>
        <w:t>Die Kontrolldatei. Voreingestellt ist der Nam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bliothek mit der Endung '.LO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</w:t>
        <w:tab/>
        <w:tab/>
        <w:t>Die globale Symbole 'MULTILINGUAL' und 'MEHRSPRACHIG'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t dem Wert '1' anstatt mit '0'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E oder /e</w:t>
        <w:tab/>
        <w:t>Meldungen werden in Englisch anstatt in Deutsch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e globale Symbole 'ENGLISCH' und 'ENGLISH' werden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rt '1' anstatt mit '0' definiert. Dieses geschieht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tisch, wenn die Umgebungsvariable '18LANGUAGE' 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english'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L oder /l</w:t>
        <w:tab/>
        <w:t>Die Logdatei enth�lt zus�tzlich zu den 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e gelesenen Zei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P oder /p</w:t>
        <w:tab/>
        <w:t>Die Voreinstellung f�r Bibliothek und Log-Datei la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PRIVAT'. Das Symbol 'NUR-PRIVAT' wird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PBM o. /pbm</w:t>
        <w:tab/>
        <w:t>Die Voreinstellung f�r Bibliothek und Log-Datei la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PBM'. Das Symbol 'NUR-POSTSPIEL' wird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 oder /s</w:t>
        <w:tab/>
        <w:t>Die Logdatei enth�lt zu jeder Variante eine Lis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ierten Symb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chte man z.B. eine eigene Variante, die in 'PRIVAT.CFG' definiert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en, so kann man das Kommando '18CONFIG /L #NUR-PRIVAT . PRIVAT PRIV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enden und erh�lt die Bibliothek 'PRIVAT.18L' und in der Log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PRIVAT.LOG' eine Zusammenfassung der Verwendeten Parameter. Das gl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h�lt man durch '18CONFIG /L /P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d '18CONFIG.EXE' mit der Option '/E' aufgerufen, dann wird die gl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bliothek erstellt wie ohne diese Option, jedoch ent�hlt sie englis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achige Texte anstatt deutschsprachige Tex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ab/>
        <w:tab/>
        <w:tab/>
        <w:t>Zusammensetzung der Bibliothek</w:t>
        <w:tab/>
        <w:tab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Definitionsdatei f�r die Spielvarianten ('18XX.CFG') enth�l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ntendefinitionen als die Standardversion der Bibliothek ('18XX.18L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ch des Kommando '18CONFIG #ALL:6' werden alle Varianten verf�gbar gem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ch des Kommando '18CONFIG #ALL:1' entsteht eine kleine Bibliothek mit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igen Varianten. Die Standardbibliothek erh�lt man durch den Aufruf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18CONFIG' ohne Parameter. Die Varianten k�nnen auch einzeln oder in Gru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esprochen werden. Dazu m�ssen nur die entsprechenden Symbole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den. Diese Symbole k�nnen wie hier gezeigt �ber die Kommandozeile o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Datei 'PRIVAT.CFG' defin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MUSTER.CFG' ist eine Musterdatei zu 'PRIVAT.CFG' und mu� nur kop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 Definitionen sind in der Musterdatei auskommen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tere 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r Standard 1829-Varianten:</w:t>
        <w:tab/>
        <w:t>18CONFIG #1829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29-Varianten + MSK*:</w:t>
        <w:tab/>
        <w:tab/>
        <w:t>18CONFIG #1829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e 1829-Varianten:</w:t>
        <w:tab/>
        <w:tab/>
        <w:t>18CONFIG #1829: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+ alle 1829-Varianten: 18CONFIG #ALL 1829: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nten mit PBM-Definitionen: 18CONFIG #NUR-POST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der (Bibliothek = 'PBM.18L'): 18CONFIG /P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weis f�r Postspielauswert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ch den Aufruf '18CONFIG #POSTSPIEL #KARTE' wird eine neue  Bibliot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zeugt. Diese neue Bibliothek enth�lt alles der Standardbibliothek --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i denn, da� in 'PRIVAT.CFG' etwas anderes definiert ist -- und zus�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�r einige Spielvarianten weitere Steuerzeichenketten f�r alternative B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irmaufteilungen, wie sie bei der Moderation von Postspielen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den. Au�erdem werden, soweit in der Datei 'MAP.CFG' enthalt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en f�r die Spielfeld- und Pl�ttchenverwaltung mit aufge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Symbole 'POSTSPIEL' und 'KARTE' k�nnen auch einzeln oder zusamm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VAR', 'BASE', 'ALL' und/oder '18xx' kombin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ch Aufruf von '18CONFIG /PBM' wird die Bibliothek 'PBM.18L' erzeu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s ist eine Abk�rzung von '18CONFIG #NUR-POSTSPIEL 18XX PBM PBM'.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Symbol 'NUR-POSTSPIEL' enth�lt die erzeugte Bibliothek nur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vollst�ndigen Postspieldefinitionen. (siehe unten unter NUR-POSTSPI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Datei 'GAMES' enth�lt Informationen �ber die existierenden Spi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nten. In den dortigen Tabellen ist auch festgehalten, zu we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elvarianten Spielfeld und Pl�ttchen definiert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ab/>
        <w:tab/>
        <w:t xml:space="preserve">       Aufbau der Konfigurationsdateien </w:t>
        <w:tab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 folgenden wird der allgemeine Aufbau von Konfigurationsdateien u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zielle Aufbau der Standard-Konfigurationsdatei '18XX.CFG'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ch die Dateien '18XX.CFG', 'SETUP.CFG', 'COMPANY.CFG', 'WINDOWS.CFG'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MAP.CFG' sind alle durch mich definierten Spielvarianten beschrieb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nfteilung erfolgte, da eine einzige Datei ca. 200 KB gro� w�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18XX.CFG' ist die Hauptdatei, die alle Definitionen f�r alle Variant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nahme der Definitionen der Gesellschaften (COMPANY.CFG), der Fens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stellungen (WINDOW.CFG) und der Spielfeld- und Pl�ttchen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AP.CFG) beinhaltet. Durch 'SETUP.CFG' werden die einzelnen Spiel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gew�hlt und deklariert. F�r die Auswahl werden zuvor die abh�ng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e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e f�nf Dateien werden ausschlie�lich von mir verwaltet. Um jedoch ei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kationen zu implementieren, steht die Datei 'PRIVAT.CFG' zu Verf�g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MUSTER.CFG' ist eine Musterdatei f�r 'PRIVAT.CF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m dem Konfigurationsprogramm '18CONFIG.EXE' werden alle dies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 eine einzige betrachtet. Nur durch die Datei '18XX.CFG' wird fest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 und an welcher Stelle 'SETUP.CFG', 'COMPANY.CFG', 'WINDOW.CFG', 'MAP.CF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 'PRIVAT.CFG' eingebunden werden. '18CONFIG.EXE' nimmt selber k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flu� hiera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����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  Struktur der Konfigurationsdateie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����������������������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e Konfigurationsdatei -- normalerweise wird '18XX.CFG' verwendet --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1+N' mal bearbeitet. Beim ersten Durchlauf werden die verschiedenen Spi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nten gesucht und deklariert, danach wird die Konfigurationsdatei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de der 'N' zu verwendenen Spielvarianten genau einmal abgearbeite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scheidung der Varianten geschieht durch Symbole. Symbole sind Zeic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tten, die aus Buchstaben, Ziffern und den Sonderzeichen '$', '_', '-'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' bestehen, wobei Klein-/Gro�schreibung keine Rolle spielt. In Abh�ng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er Symbole k�nnen verschiedene Teile der Dateien ignoriert werden.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nen verschiedene Anweisungen, die alle mit einem '#' begi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e Anweisungen und mehr sind in der Datei 'STREAM.DOC' genau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zu kommen die folgenden Komman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#SPIEL    &lt;Text&gt;'</w:t>
        <w:tab/>
        <w:tab/>
        <w:t>oder   '#GAME</w:t>
        <w:tab/>
        <w:tab/>
        <w:t>&lt;Text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#INFO     &lt;Text&gt;'</w:t>
        <w:tab/>
        <w:tab/>
        <w:t>oder   '#INFORMATION</w:t>
        <w:tab/>
        <w:t>&lt;Text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#IDENT    &lt;Text&gt;'</w:t>
        <w:tab/>
        <w:tab/>
        <w:t>oder   '#IDENTIFICATION &lt;Text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#SORTIERE &lt;Text1&gt;,&lt;Text2&gt;'</w:t>
        <w:tab/>
        <w:t>oder   '#SORT</w:t>
        <w:tab/>
        <w:tab/>
        <w:t>&lt;Text1&gt;, &lt;Text2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#SYMBOLE  &lt;Symbole...&gt;'</w:t>
        <w:tab/>
        <w:t>oder   '#SYMBOLS</w:t>
        <w:tab/>
        <w:t>&lt;Symbole...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ch eine solche Struktur wird eine Variante definiert. Das INF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ld und das SORT-Feld sind optional. Eine Definition beginn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#SPIEL' und endet mit '#SYMBOLE'. Die Reihenfolge innerhalb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den Definitionen ist unerheb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ch '#SPIEL' erh�lt die Variante einen beschreibenen Nam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ch '#INFO' k�nnen weitere Informationen fest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de Texte d�rfen bis zu 77 Zeiche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t '#IDENT' erh�lt eine Variante einen Identifikationsnam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al 77 Zeichen. Diese Identifkation sollte unabh�ngig vo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wendeten Sprache immer in Englisch sein. Die ersten Zeichen so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s Grundspiel kennzeichnen und die weiteren Zeichen die Varia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se Identifikation wird zu Zwecken der Wiedererkennung z.B.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18EXPORT.EXE' ben�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ch '#SORT' wird die Sortierfolge der Varianten festgelegt. Zu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rd die erste Zeichenkette textuell verglichen. Bei Gleichhei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 zweite Zeichenkette textuell verglichen. Zwischen Variant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ch in der ersten Zeichenkette unterscheiden, wird bei der Varian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swahl von '18XX.EXE' ein Trennstrich eingef�gt. Die erste Sort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ichenkette sollte den Namen des Grundspiels beinhalten, dami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hnlichen Varianten untereinander stehen. Die zweite Zeichen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lte f�r die Sortierung innerhalb einer Gruppe dienen und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 Jahreszahl der Variante beginnen. Beide Zeichenketten d�rfen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u 25 Zeichen lang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ch '#SYMBOLE' wird eine Liste von Symbolen festgelegt. Genau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e sind beim Berabeiten dieser Variante definiert. Es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al 12 Symbole mit bis zu je 15 Zeichen defin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#STAR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ls dieses Kommando vorhanden, beginnt die Parameter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�r die einzelnen Varianten an der Stelle des ersten Auftre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n '#START'. Davorliegende Zeilen werden nicht mehr bearbei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#GDEFINE ...', '#GDEF ...', '#GDUNEFINE ...', '#GUNDEF ...'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se Kommandos sind in der Datei 'STREAM.DOC'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e, die hierdurch definiert werden, sind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�hrend der Parameterdefinition aller Varianten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  Einige Syntax-Regel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����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e einzelne Zeile inklusive Kommentare darf nicht l�nger als 500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in, mehrere Fortsetzungszeilen zusammen d�rfen aber beliebig lang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 '!' leitet einen Kommentar bis zum Zeilenende ein. Eine '{' leitet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entar bis zum Zeilenende oder bis zur n�chsten '}' ein. Kommentare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ch ein Leerzeichen ersetzt. Durch '#IF 0' und '#ENDIF' lassen sich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nze Bl�cke auskomment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zeichen (ASCII-Kode&lt;32, z.B. TAB, ESC, CR, LF, FF, ... ) werden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erzeichen ersetzt. Mehrfache Leerzeichen werden au�erhalb von Zeichenk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--&gt;STREAM.DOC) durch ein Leerzeichen ersetzt. Leerzeichen oder Tabula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 Zeilenanfang oder Zeilenende und auch ganze Leerzeilen werden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ilen, die mit einem Graphikzeichen beginnen, werden ebendso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 '\' als letztes Zeichen einer Zeile nach der Entfernung von Komment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tet eine Fortsetzungszeile ein. Eine Basiszeile wird zusammen mit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der mehreren Fortsetzungszeilen wie eine logische Zeile betrach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ilen, die mit '#' beginnen, sind Steuerzeilen ('#IF', '#DEFINE'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der definieren die Spielvarianten ('#SPIEL', '#INFO', '#IDENT', '#SYMBOLE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ilen, die mit '@' beginnen, leiten einen neuen Abschnitt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 der Spielvarianten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�- und Kleinschreibung ist bei den Befehlen unerheblich. Nur inn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n Zeichenketten wird sie beach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Aufbau von Zeichenketten, Zahlen und numerischen Ausdr�cken wird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i 'STREAM.DOC'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</w:t>
        <w:tab/>
        <w:t>Weitere Hilfen</w:t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�����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rverweise in den Kommentaren haben die Form ALG|P mit der Bedeut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chnitt ALG, Parameter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gemein gilt als Voreinstellung der Wert 0, falls er nicht anders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. Falls eine Option ausgew�hlt worden ist, aber kein Parameter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urde, so werden die in eckigen Klammern '[]' angegebenen Werte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hlt diese Angabe, so ist auch die Voreinstellung hierf�r der Wer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werden in den Erl�uterungen durch '#' gekennzeichnet. '#' bedeu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au einen Parameter, '#,#,#' oder '###' bedeutet genau drei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#*' zeigt eine Liste von Parametern an und '#,#*' eine Liste von Parame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 einem ausgezeichneten ersten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 Abh�ngigkeiten von der Spieleranzahl gilt die erste Zahl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e Anzahl der Spieler (siehe ALG|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Bitmaske f�r Ereignisse sieht wie folgt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Wert 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    1  0x001: auch in 1. AR ( in Verbindung mit Bit-1 und Bit-2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    2  0x002: in AR freiwillig m�glich, wenn K�ufer am Zu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    4  0x004: in AR (programmtechnisch) jederzeit freiwillig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    8  0x008: in OR (programmtechnisch) jederzeit freiwillig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   16  0x010: vor jeder AR abfragen/te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   32  0x020: nach jeder AR abfragen/te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6   64  0x040: vor jeder OR abfragen/te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  128  0x080: nach jeder OR abfragen/te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  256  0x100: in jeder neuen (Lok-) Phase abfragen/te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9  512  0x200: falls Bedingung erf�llt abfragen/tes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  <w:tab/>
        <w:t xml:space="preserve"> Automatisch definierte Symbol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��������������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folgenden Symbole werden automatisch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VERSION' ist gem�� der Versionsnummer von '18CONFIG.EXE'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einer Versionsnummer von '1.23a' hat VERSION  den Wert '123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GLISCH,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globalen Symbole sind mit dem Wert '1' definiert, wenn di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/e' verwendet wurde oder die Umgebungsvariable '18LANGUAGE' 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english' ist. Andernfalls sind diese Symbole mit dem Wert '0'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Symbole werden innerhalb der Konfigurationsdateien verwendet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lischsprachige Texte anstatt deutschsprachigen Texte zu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HRSPRACHIG, MULTILING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globalen Symbole sind mit dem Wert '1' definiert, wenn di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/*' verwendet wurde. Andernfalls sind diese Symbole mit dem Wert '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ert. Diese Symbole werden innerhalb der Konfigurations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et, um deutschsprachige und englischsprachige Texte gleichzei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 verwenden. Zuerst werden die deutschen und dann die englischen Te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et. Ist zus�tzlich 'ENGLISCH' definiert, dann werden zuers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lischen Texte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E,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Symbole sind genau bei der Variantensuche definiert (=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EL,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Symbole sind bei der Parameterdefinition definiert (=1,2,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jede Variante wird der Wert um 1 erh�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_SPIELE, N_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Symbole enthalten die Anzahl der Varianten, die in die Bibliot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bunden werden sollen. Bei der Variantensuche werden die Symbole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Deklaration der ersten Spielvariante mit dem Wert '0' definiert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der Deklaration wird der Wert erh�ht. W�hrend der Parameter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halten die beiden Variablen die Gesamtanzahl der Spielvarian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_MIN, N_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beiden Symbole enthalten bei der Parameterdefinition die Wert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minimale und die maximale Spieleranzahl der aktuellen Spielvarian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durch den Parameter '@ALG|S' fest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_LOKS, N_TR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beiden Symbole enthalten bei der Parameterdefinition die Anzah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komotiven, die f�r die aktuelle Variante bisher definiert word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_PR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s Symbol enth�lt bei der Parameterdefinition die Anzahl der Priv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hnen, die f�r die aktuelle Variante bisher definiert word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_KLB, N_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beiden Symbole enthalten bei der Parameterdefinition die Anzah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einbahnen, die f�r die aktuelle Variante bisher definiert word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_AG, N_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beiden Symbole enthalten bei der Parameterdefinition die Anzah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tiengesellschaften, die f�r die aktuelle Variante bisher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��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   In '18XX.CFG' verwendete Symbol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��������������������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Datei 'PRIVAT.CFG' wird, falls vorhanden, w�hrend der Variantens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gerufen, nicht aber bei der Definition der verschiedenen Varianten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d auch im ersten Fall nicht aufgerufen, falls 'NICHT-PRIVAT'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andozeile definiert ist. In dieser Datei k�nnen u.a. die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e durch '#DEFINE' definiert und neue Spielvarianten fest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lte das Symbol 'PRIVAT' bei einer Spielvariante definiert werden,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d die Datei 'PRIVAT.CFG' f�r diese Spielvariante am Ende dies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gerufen. Ist das Symbol 'PRIVAT' bei der Variantensuche definier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d es f�r alle Varianten automatisch definiert. Innerhalb von 'PRIVAT.CF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nnen die Aufrufe f�r Variantensuche und Parameterdefinition dur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'SUCHE' und 'SEARCHING' unterschied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Datei 'MUSTER.CFG' enth�lt eine Vorlage f�r 'PRIVAT.CF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 Variablen, die mit einem '$' beginnen, werden innerhalb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ETUP.CFG' erzeugt und dienen der Variantenauswa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ue Varianten, zu denen die Parameter noch erstellt oder getest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ssen, werden unabh�ngig von den im folgenden beschriebenen Symbol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r dann aktiviert, wenn dieses Symbol definiert ist. Dies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chieht normalerweise �ber die Kommandoze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, BASE,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35, 1829, 1830, 1835, 1837a, 1839nl, 1841ni, 1842sh, 1847pf, 1849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53, 1856can, 1869, 1870m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 Spiele und Varianten werden in zweierlei Hinsicht in Katergor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teilt. Zum einem werden sie einem Grundspiel (1829, 1830, 1835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geteilt, zum anderen einer Variantenebene ( 1, 2, ... , 6 )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benen sind wie folgt eingetei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 Grundspiele, wie sie urspr�nglich vom Verlag oder von einem priv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r ver�ffentlicht word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 Erweiterungen und optionale Regeln, die durch den Verlag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m privaten Autor ver�ffentlicht wu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: Erweiterungen und optionale Regeln von Dritten, die gebr�uchlich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: Private Spielvarianten, die auf den Regeln eines Basisspiels aufbau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ses sind zumeist �bertragungen auf andere, auch fiktive, Gebi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: Spiele oder Varianten aus den Bereichen 1 bis 4, die eigen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ine Verwendung 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: Spielereien von mir. (Ideen, unvollst�ndige Umsetzungen, 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 die o.g. Symbole besteht nun die M�glichkeit, einzelne Katego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zuw�hlen. Durch die Auswahl einer Ebene werden alle untergeordn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benen mit ausgew�hlt. Durch die Angabe '1830:3' z.B. wir auch '1830: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'1830:2' ausgew�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 dem folgenden Algorithmus werden die Kategorien f�r die Zusam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llung einer Variantenbibliothek ausgew�h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st 'VAR' definiert, so erh�lt '$VAR' den Wert von 'VAR',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imal '1' und maximal '6'. Ist 'VAR' undefiniert, dann wird '$VAR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f den Wert '4' 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ch '$VAR' wird die Voreinstellung f�r die Ebenen fest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Ist 'ALL' mit einem Wert &gt;0 definiert, dann wird das Symbol '$AL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t dem gleichen Wert definiert. Ist 'ALL' mit dem Wert 0 defin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nn wird das Symbol '$ALL' genauso wie '$VAR' definiert. Andern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rd '$ALL' mit '-1'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ch '$ALL' werden die Varianten aller Grundspiele, zu denen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ere Definition ('$18xx') existiert, gem�� '$ALL' eingeb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'$BASE' wird in Abh�ngigkeit von 'BASE' genauso definiert wie '$ALL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 Wert von '$BASE' ist aber mindestens genausogro� wie der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n '$AL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ch '$BASE' werden die Varianten aller Grundspiele, die offizi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schienen sind und zu denen keine andere Definition ('$18xx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stiert, gem�� '$BASE' eingeb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F�r jeder der Varianten 1825, 1829, 1830, 1835, 1837a, 1839nl, 1841ni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42sh, 1847pf, 1849sic, 1853, 1856can, 1869, 1870mis und 2038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den die folgenden Schritte ausgef�h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Falls '18xx' mit einem Wert &gt;0 definiert ist, dann wird '$18xx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em�� dieses Wertes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Falls '18xx' mit einem Wert &lt;1 definiert ist, dann wird '$18xx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em�� des Wertes der Voreinstellung '$VAR'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) Ist '18xx' undefiniert, dann wird '$18xx' gem�� '$BASE' (1825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829, 1830, 1835, 1853, 1856can, 1870mis, 2038ast) oder ge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'$ALL' (1837a, 1839nl, 1841ni, 1842sh, 1847pf, 1849sic, 186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Wurde durch den vorherigen Schritt keine Spielvariante ausgew�hl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ine andere Spielvariante deklariert und sind die Variablen 'TES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 'EINZEL' nicht definiert, dann werden f�r alle Grundspiel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iele gem�� der Voreinstellung '$VAR' ausgew�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den 'Varianten-Definitionen' in der Datei '18XX.CFG' kann jeder f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llen, welche Spielvarianten zu welcher Ebene geh�ren. Diese 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 auch in der Datei 'GAMES' in der Tabelle aller Spiele an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VAR:1</w:t>
        <w:tab/>
        <w:tab/>
        <w:tab/>
        <w:t>Grundspiele aller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ALL:1</w:t>
        <w:tab/>
        <w:tab/>
        <w:tab/>
        <w:t>Grundspiele aller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#BASE:1 </w:t>
        <w:tab/>
        <w:tab/>
        <w:t>Grundspiele aller offiziellen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BASE #1856can</w:t>
        <w:tab/>
        <w:tab/>
        <w:t>Die Varianten aller offiziellen Grundsp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nd zus�tzlich 1856 der Ebenen 1 bis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ALL:5</w:t>
        <w:tab/>
        <w:tab/>
        <w:tab/>
        <w:t>Spieler der Ebenen 1 bis 5 aller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1835</w:t>
        <w:tab/>
        <w:tab/>
        <w:tab/>
        <w:t>1835-Varianten der Ebenen 1 bis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VAR:3 #1835</w:t>
        <w:tab/>
        <w:tab/>
        <w:t>1835-Varianten der Ebenen 1 bis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#1835:3 </w:t>
        <w:tab/>
        <w:tab/>
        <w:t>1835-Varianten der Ebenen 1 bis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VAR:3 #1835:1</w:t>
        <w:tab/>
        <w:tab/>
        <w:t>1835-Varianten der Ebe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ALL:3 #1835:1 #1830:5</w:t>
        <w:tab/>
        <w:t>1835-Varianten der Ebene 1 und 1830-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r Ebenen 1 bis 5 und von den anderen Grund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pielen alle Varianten der Ebenen 1 bis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ZEL, X-...</w:t>
        <w:tab/>
        <w:t xml:space="preserve">  oder</w:t>
        <w:tab/>
        <w:t xml:space="preserve">   SINGLE, X-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 EINZEL werden nur einzelne definierte Varianten verwendet.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ssen die Symbole mit dem Anfang 'X-' definiert werden. Die Name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zelnen Symbole k�nnen den Varianten entnommen werden. Die 'X-'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nnen auch verwendet werden, um in Kombination mit 'VAR-*' und '18xx-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zelne Varianten zus�tzlich einzubinden. Dann darf das Symbol 'EINZ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er nicht defin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INE-FENSTER, NO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Definitionen zur Darstellung der Fenster werden ignoriert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nnen dann z.B. in einer anderen Sprache in PRIVAT.CFG defin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PIEL, P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BM ist eine Abk�rzung f�r 'Play By Mail', frei �bersetzt 'Postspiel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 die Definition werden weitere Definitionen zur Darstell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nster eingebunden. Auch auf diese Informationen wird normal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zichtet, da sie einigen Speicherplatz ben�tigen und beim norm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elen kaum ben�tigt werden. Soll auch die Verwaltung von Pl�tt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m�glicht werden, dann mu� auch 'KARTE' oder 'MAP' defin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RTE,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Definitionen des Spielfeldes und der Pl�ttchen wird in die Bibliot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eingebunden. Auf diese Informationen wird normalerweise verzich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 sie einigen Speicherplatz ben�tigen und beim normalen Spielen k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�ti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R-POSTSPIEL, ONLY-P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 diese Definitionen werden gleichzeitig 'KARTE', 'MAP', 'POSTSPI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'PBM' definiert. Es werden nur Spielvarianten in die Bibliot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bunden, zu denen vollst�ndige Postspielinformationen, also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elfeld und Pl�ttchen, definiert sind. Dieses kann auch mit 'VAR-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/oder '18xx-*' kombiniert werden. Dann werden nur Varianten aus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annten Gruppen mit Postspielinformationen verwendet. Durch 'X-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nnen einzelne Varianten erzwungen werden, unabh�ngig davo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spielinformationen vorliegen. Wird 'NUR-POSTSPIEL' zusamm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EINZEL' verwendet, dann hat es die gleiche Bedeutung wie gmein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ung von 'POSTSPIEL' und 'EINZE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 Ende dieser Datei sind Informationen �ber die existierenden Spi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nten enthalten. In den dortigen Tabellen ist auch festgehalten,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hen Spielvarianten Spielfeld und Pl�ttchen definiert sind. Gen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Varianten werden durch 'NUR-POSTSPIEL' angespro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R-PRIVAT, ONLY-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werden nur die Varianten verwendet, die in der Datei 'PRIVAT.CF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ben sind. Die obigen Symbole bleiben dann innerhalb der Konfig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sdatei ohne Wirkung, werden aber bearbei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-PRIVAT, NO-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Datei 'PRIVAT.CFG' wird bei der Variantensuche nicht analys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NICHT-PRIVAT' hat Vorrang vor 'NUR-PRIVA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 diese Symbole k�nnen auch �ber die Kommandozeile defin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   Symbole der Spielvarianten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����������������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 den einzelnen Spielvarianten sind jeweils unterschiedlich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egeben. Bei der Parameteranalyse dieser Varianten werden dies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ert und mit dem Wert '1' belegt. Damit k�nnen die Spiel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schieden werden, aber auch gemeinsame Parameter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 folgenden folgt eine Kurzbeschreibung der einzelnen Symbole, d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er Datei bei den Spielvarianten verwendet werden. Dabei wird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ei Symbol-Ebenen unterschie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nten-Name (Klassifizierung V1825, V1829, V1830, V1835, V1853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elname (Konkretes Spi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itere Eigenschaften (f�r �hnliche Variant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1825 </w:t>
        <w:tab/>
        <w:tab/>
        <w:t>1829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25</w:t>
        <w:tab/>
        <w:tab/>
        <w:t>Britan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25-1</w:t>
        <w:tab/>
        <w:tab/>
        <w:t>Britannien, Un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25-2</w:t>
        <w:tab/>
        <w:tab/>
        <w:t>Britannien, Uni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25-3</w:t>
        <w:tab/>
        <w:tab/>
        <w:t>Britannien, Uni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25-12</w:t>
        <w:tab/>
        <w:tab/>
        <w:t>Britannien, Unit 1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25-23</w:t>
        <w:tab/>
        <w:tab/>
        <w:t>Britannien, Unit 2+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25-123</w:t>
        <w:tab/>
        <w:tab/>
        <w:t>Britannien, Unit 1+2+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-1</w:t>
        <w:tab/>
        <w:tab/>
        <w:t>Verwende Un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-2</w:t>
        <w:tab/>
        <w:tab/>
        <w:t>Verwende Uni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-3</w:t>
        <w:tab/>
        <w:tab/>
        <w:t>Verwende Uni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1829 </w:t>
        <w:tab/>
        <w:tab/>
        <w:t>1829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29s</w:t>
        <w:tab/>
        <w:tab/>
        <w:t>Britannien S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29n</w:t>
        <w:tab/>
        <w:tab/>
        <w:t>Britannien N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29-A</w:t>
        <w:tab/>
        <w:tab/>
        <w:t>�sterreich (18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29-D</w:t>
        <w:tab/>
        <w:tab/>
        <w:t>Deutschland (18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829-Berlin </w:t>
        <w:tab/>
        <w:t>Berlin (19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29-BRD</w:t>
        <w:tab/>
        <w:tab/>
        <w:t>BRD '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1829s</w:t>
        <w:tab/>
        <w:tab/>
        <w:t>Eine 1829-S�d Variante (u.a. wichtig f�r Kurstabe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1829n</w:t>
        <w:tab/>
        <w:tab/>
        <w:t>Eine 1829-Nord 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29verk</w:t>
        <w:tab/>
        <w:tab/>
        <w:t>1829 Variante mit Verkauf von Priv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K1</w:t>
        <w:tab/>
        <w:tab/>
        <w:t>Pl�ttchen aus MS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-MSK1</w:t>
        <w:tab/>
        <w:tab/>
        <w:t>MSK1 ist standardm��ig aktiviert: MSK1 ab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K2</w:t>
        <w:tab/>
        <w:tab/>
        <w:t>Loks aus MSK2, Phase IV beginnt mit der 6-er L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K5</w:t>
        <w:tab/>
        <w:tab/>
        <w:t>Pl�ttchen aus MSK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K6</w:t>
        <w:tab/>
        <w:tab/>
        <w:t>Pl�ttchen aus MSK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1830 </w:t>
        <w:tab/>
        <w:tab/>
        <w:t>1830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30</w:t>
        <w:tab/>
        <w:tab/>
        <w:t>USA 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30-China</w:t>
        <w:tab/>
        <w:tab/>
        <w:t>China (18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30-D</w:t>
        <w:tab/>
        <w:tab/>
        <w:t>Deutschland (18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30-F</w:t>
        <w:tab/>
        <w:tab/>
        <w:t>Frankreich (18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30-Lumerland</w:t>
        <w:tab/>
        <w:t>Lumm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30-NL</w:t>
        <w:tab/>
        <w:tab/>
        <w:t>Niederlande (18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30-Trinidad</w:t>
        <w:tab/>
        <w:t>Trinid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830-USA-SE </w:t>
        <w:tab/>
        <w:t>USA S�dost (18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30c</w:t>
        <w:tab/>
        <w:tab/>
        <w:t>USA Ost, Coalfields 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30r</w:t>
        <w:tab/>
        <w:tab/>
        <w:t>USA Ost, Reading 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30cr</w:t>
        <w:tab/>
        <w:tab/>
        <w:t>USA Ost, Coalfields + Reading 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nidad</w:t>
        <w:tab/>
        <w:tab/>
        <w:t>1830 oder 1835 Trinid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nds</w:t>
        <w:tab/>
        <w:tab/>
        <w:t>AG's k�nnen Anleihen auf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1835 </w:t>
        <w:tab/>
        <w:tab/>
        <w:t>1835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35</w:t>
        <w:tab/>
        <w:tab/>
        <w:t>Deutsch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35-Trinidad</w:t>
        <w:tab/>
        <w:t>Trinid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35std</w:t>
        <w:tab/>
        <w:tab/>
        <w:t>Standardspiel nach Originalreg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mens</w:t>
        <w:tab/>
        <w:tab/>
        <w:t>Startpaket: Clemens-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i</w:t>
        <w:tab/>
        <w:tab/>
        <w:t>Startpaket: Jeder kann alles zu jedem Preis kau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1830</w:t>
        <w:tab/>
        <w:tab/>
        <w:t>Startpaket wie bei 1830 verka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1830E</w:t>
        <w:tab/>
        <w:tab/>
        <w:t>Startpaket wie bei 1830 verk., alles Einzeln anbi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nidad</w:t>
        <w:tab/>
        <w:tab/>
        <w:t>1830 oder 1835 Trinid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837a</w:t>
        <w:tab/>
        <w:tab/>
        <w:t>1837 �sterreich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37a</w:t>
        <w:tab/>
        <w:tab/>
        <w:t>�ster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i1</w:t>
        <w:tab/>
        <w:tab/>
        <w:t>Startpaket 1: Jeder kann alles zu jedem Preis kau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i2</w:t>
        <w:tab/>
        <w:tab/>
        <w:t>Startpaket 1+2: Jeder kann alles zu jedem Preis kau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839nl</w:t>
        <w:tab/>
        <w:tab/>
        <w:t>1839-Niederlande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39nl</w:t>
        <w:tab/>
        <w:tab/>
        <w:t>Niederl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841ni</w:t>
        <w:tab/>
        <w:tab/>
        <w:t>1841-Norditalien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41ni</w:t>
        <w:tab/>
        <w:tab/>
        <w:t>Nordit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lPrioDeal</w:t>
        <w:tab/>
        <w:t>Der �priority deal� darf verkauf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842sh</w:t>
        <w:tab/>
        <w:tab/>
        <w:t>1842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42sh</w:t>
        <w:tab/>
        <w:tab/>
        <w:t>Hamburg/Schleswig-Hol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847pf</w:t>
        <w:tab/>
        <w:tab/>
        <w:t>1847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47pf</w:t>
        <w:tab/>
        <w:tab/>
        <w:t>Pfal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tTrains </w:t>
        <w:tab/>
        <w:t>Alternative L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849sic</w:t>
        <w:tab/>
        <w:tab/>
        <w:t>1849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42sic</w:t>
        <w:tab/>
        <w:tab/>
        <w:t>Sizi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1853 </w:t>
        <w:tab/>
        <w:tab/>
        <w:t>1853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53</w:t>
        <w:tab/>
        <w:tab/>
        <w:t>Ind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53Kurs</w:t>
        <w:tab/>
        <w:tab/>
        <w:t>Die Kursver�nderungen sind abh�ngig vom Einfahrerge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53Neu</w:t>
        <w:tab/>
        <w:tab/>
        <w:t>Startkapital und qualif.Aktien nach neuen Regeln MI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K2</w:t>
        <w:tab/>
        <w:tab/>
        <w:t>Zus�tzliche Karten aus MI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856can</w:t>
        <w:tab/>
        <w:tab/>
        <w:t>1856 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56can</w:t>
        <w:tab/>
        <w:tab/>
        <w:t>1856 K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1869 </w:t>
        <w:tab/>
        <w:tab/>
        <w:t>1869 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69</w:t>
        <w:tab/>
        <w:tab/>
        <w:t>1869 USA-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69-Illinois</w:t>
        <w:tab/>
        <w:t>1869 USA-West + 14. Gesellschaft (Illino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870mis</w:t>
        <w:tab/>
        <w:tab/>
        <w:t>1870 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70mis</w:t>
        <w:tab/>
        <w:tab/>
        <w:t>1870 Mississip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038ast</w:t>
        <w:tab/>
        <w:tab/>
        <w:t>2038 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38ast</w:t>
        <w:tab/>
        <w:tab/>
        <w:t>2038 Asteroid B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   Spielvarianten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���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s der folgenden Tabelle ist u.a. ersichtlich, wann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ielvarianten erstellt und zuletzt ver�ndert word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ab/>
        <w:t>�berblick �ber die Spielvarianten</w:t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>Grundspiel + Spielvariante</w:t>
        <w:tab/>
        <w:t>�  Neu</w:t>
        <w:tab/>
        <w:t>� Test</w:t>
        <w:tab/>
        <w:t>� Ge�nd.� Karte � Ty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825 Britannien, Unit 1</w:t>
        <w:tab/>
        <w:tab/>
        <w:t>� 2.01a � 2.10f � 2.21b �   -</w:t>
        <w:tab/>
        <w:t>� 1+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 xml:space="preserve">    Unit 2</w:t>
        <w:tab/>
        <w:tab/>
        <w:t>� 2.01a �   -</w:t>
        <w:tab/>
        <w:t>� 2.21b �   -</w:t>
        <w:tab/>
        <w:t>� 1+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 xml:space="preserve">    Unit 1+2</w:t>
        <w:tab/>
        <w:tab/>
        <w:t>� 2.01a �   -</w:t>
        <w:tab/>
        <w:t>� 2.21b �   -</w:t>
        <w:tab/>
        <w:t>� 1+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>+ Regional Kits R1/R3</w:t>
        <w:tab/>
        <w:t>� 2.10h � 2.203 � 2.21b �   -</w:t>
        <w:tab/>
        <w:t>� 1+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>+ Extension Kits K2/K3</w:t>
        <w:tab/>
        <w:t>� 2.20b �   -</w:t>
        <w:tab/>
        <w:t>� 2.21b �   -</w:t>
        <w:tab/>
        <w:t>� 1+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>+ Extension Kits K7</w:t>
        <w:tab/>
        <w:t>� 2.21b �   -</w:t>
        <w:tab/>
        <w:t>� 2.21b �   -</w:t>
        <w:tab/>
        <w:t>� 1+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829 s�d</w:t>
        <w:tab/>
        <w:tab/>
        <w:tab/>
        <w:tab/>
        <w:t>� 0.01a �   -</w:t>
        <w:tab/>
        <w:t>� 2.002 � 2.10d � 1+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>+ Private verkaufen</w:t>
        <w:tab/>
        <w:tab/>
        <w:t>� 0.01a � 2.200 � 2.002 � 2.10d � 2+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 xml:space="preserve">+ Loks aus MSK2 </w:t>
        <w:tab/>
        <w:tab/>
        <w:t>� 0.09i �   -</w:t>
        <w:tab/>
        <w:t>� 2.002 � 2.10d � 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>+ Private verkaufen + Loks/MSK2 � 0.09i �   -</w:t>
        <w:tab/>
        <w:t>� 2.002 � 2.10d � 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829 nord</w:t>
        <w:tab/>
        <w:tab/>
        <w:tab/>
        <w:tab/>
        <w:t>� 0.01a �   -</w:t>
        <w:tab/>
        <w:t>� 2.002 � 2.10d � 1+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>+ Private verkaufen</w:t>
        <w:tab/>
        <w:tab/>
        <w:t>� 0.01a �   -</w:t>
        <w:tab/>
        <w:t>� 2.002 � 2.10d � 2+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 xml:space="preserve">+ Loks aus MSK2 </w:t>
        <w:tab/>
        <w:tab/>
        <w:t>� 0.01a �   -</w:t>
        <w:tab/>
        <w:t>� 2.002 � 2.10d � 2+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>+ Private verkaufen + Loks/MSK2 � 0.01a � 2.002 � 2.002 � 2.10d � 2+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829 Deutschland (1835)</w:t>
        <w:tab/>
        <w:tab/>
        <w:t>� 0.06c �   -</w:t>
        <w:tab/>
        <w:t>� 2.20a � 2.10d � 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>+ Private verkaufen</w:t>
        <w:tab/>
        <w:tab/>
        <w:t>� 0.06c �   -</w:t>
        <w:tab/>
        <w:t>� 2.20a � 2.10d � 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 xml:space="preserve">+ Loks aus MSK2 </w:t>
        <w:tab/>
        <w:tab/>
        <w:t>� 0.09i �   -</w:t>
        <w:tab/>
        <w:t>� 2.20a � 2.10d � 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>+ Private verkaufen + Loks/MSK2 � 0.09i �   -</w:t>
        <w:tab/>
        <w:t>� 2.20a � 2.10d � 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829 �sterreich (1837) [Priv. verk.] � 0.01a � 2.204 � 2.002 �   -</w:t>
        <w:tab/>
        <w:t>� 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>+ Loks/MSK2</w:t>
        <w:tab/>
        <w:tab/>
        <w:tab/>
        <w:t>� 0.09i �   -</w:t>
        <w:tab/>
        <w:t>� 2.002 �   -</w:t>
        <w:tab/>
        <w:t>� 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829 Ru�land (1837)</w:t>
        <w:tab/>
        <w:tab/>
        <w:tab/>
        <w:t>� 2.20d �   -</w:t>
        <w:tab/>
        <w:t>�   -</w:t>
        <w:tab/>
        <w:t>�   -</w:t>
        <w:tab/>
        <w:t>� 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>+ Private verkaufen</w:t>
        <w:tab/>
        <w:tab/>
        <w:t>� 2.20d �   -</w:t>
        <w:tab/>
        <w:t>�   -</w:t>
        <w:tab/>
        <w:t>�   -</w:t>
        <w:tab/>
        <w:t>� 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 xml:space="preserve">+ Loks aus MSK2 </w:t>
        <w:tab/>
        <w:tab/>
        <w:t>� 2.20d �   -</w:t>
        <w:tab/>
        <w:t>�   -</w:t>
        <w:tab/>
        <w:t>�   -</w:t>
        <w:tab/>
        <w:t>� 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>+ Private verkaufen + Loks/MSK2 � 2.20d �   -</w:t>
        <w:tab/>
        <w:t>�   -</w:t>
        <w:tab/>
        <w:t>�   -</w:t>
        <w:tab/>
        <w:t>� 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829 Berlin</w:t>
        <w:tab/>
        <w:tab/>
        <w:tab/>
        <w:tab/>
        <w:t>� 1.00b �   -</w:t>
        <w:tab/>
        <w:t>� 2.002 �   -</w:t>
        <w:tab/>
        <w:t>� 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>+ Private verkaufen</w:t>
        <w:tab/>
        <w:tab/>
        <w:t>� 1.00b �   -</w:t>
        <w:tab/>
        <w:t>� 2.002 �   -</w:t>
        <w:tab/>
        <w:t>� 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1829 BRD '90 </w:t>
        <w:tab/>
        <w:tab/>
        <w:tab/>
        <w:t>� 1.32c �   -</w:t>
        <w:tab/>
        <w:t>� 2.002 �   -</w:t>
        <w:tab/>
        <w:t>� 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>+ Private verkaufen</w:t>
        <w:tab/>
        <w:tab/>
        <w:t>� 1.32c �   -</w:t>
        <w:tab/>
        <w:t>� 2.002 �   -</w:t>
        <w:tab/>
        <w:t>� 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 xml:space="preserve">+ Loks aus MSK2 </w:t>
        <w:tab/>
        <w:tab/>
        <w:t>� 1.32c �   -</w:t>
        <w:tab/>
        <w:t>� 2.002 �   -</w:t>
        <w:tab/>
        <w:t>� 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>+ Private verkaufen + Loks/MSK2 � 1.32c �   -</w:t>
        <w:tab/>
        <w:t>� 2.002 �   -</w:t>
        <w:tab/>
        <w:t>� 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830 USA</w:t>
        <w:tab/>
        <w:tab/>
        <w:tab/>
        <w:tab/>
        <w:t>� 0.01a � 2.203 � 2.10i � 2.20c � 1+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>- Coalfields</w:t>
        <w:tab/>
        <w:tab/>
        <w:tab/>
        <w:t>� 0.02a �   -</w:t>
        <w:tab/>
        <w:t>� 2.10i �   -</w:t>
        <w:tab/>
        <w:t>� 3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>- Reading</w:t>
        <w:tab/>
        <w:tab/>
        <w:tab/>
        <w:t>� 0.01a � 0.05b � 2.10i � 2.20c � 3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>- Coalfields/Reading</w:t>
        <w:tab/>
        <w:tab/>
        <w:t>� 0.02a � 2.002 � 2.10i �   -</w:t>
        <w:tab/>
        <w:t>� 3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>- Anleihen (Bonds)</w:t>
        <w:tab/>
        <w:tab/>
        <w:t>� 1.300 � 2.10g � 2.10i �   -</w:t>
        <w:tab/>
        <w:t>� 3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830 USA/s�dost (1831)</w:t>
        <w:tab/>
        <w:tab/>
        <w:t>� 1.22g � 2.003 � 2.10i �   -</w:t>
        <w:tab/>
        <w:t>� 4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830 Frankreich (1832)</w:t>
        <w:tab/>
        <w:tab/>
        <w:t>� 0.01a � 2.10f � 2.10i �   -</w:t>
        <w:tab/>
        <w:t>� 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830 Niederlande (1839)</w:t>
        <w:tab/>
        <w:tab/>
        <w:t>� 1.30b � 2.10l � 2.10i �   -</w:t>
        <w:tab/>
        <w:t>� 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1830 Trinidad (1876) </w:t>
        <w:tab/>
        <w:tab/>
        <w:t>� 0.03a �   -</w:t>
        <w:tab/>
        <w:t>� 2.10i �   -</w:t>
        <w:tab/>
        <w:t>� 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830 China (1899)</w:t>
        <w:tab/>
        <w:tab/>
        <w:tab/>
        <w:t>� 0.01a � 2.102 � 2.10g � 2.10b � 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>- Clemens Variante</w:t>
        <w:tab/>
        <w:tab/>
        <w:t>� 2.10e � 2.203 � 2.10i � 2.10p � 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830 Lummerland</w:t>
        <w:tab/>
        <w:tab/>
        <w:tab/>
        <w:t>� 0.01a � 1.22e � 2.10i �   -</w:t>
        <w:tab/>
        <w:t>� 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830 18-Kaas (Niederlande)</w:t>
        <w:tab/>
        <w:tab/>
        <w:t>� 2.10n �   -</w:t>
        <w:tab/>
        <w:t>�   -</w:t>
        <w:tab/>
        <w:t>�   -</w:t>
        <w:tab/>
        <w:t>� 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835 Deutschland</w:t>
        <w:tab/>
        <w:tab/>
        <w:tab/>
        <w:t>� 0.01a � 0.12d � 2.00d � 2.00a � 1+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>- Clemens Variante</w:t>
        <w:tab/>
        <w:tab/>
        <w:t>� 0.01a � 2.204 � 2.10a � 2.00a � 3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>- Freies Startpaket</w:t>
        <w:tab/>
        <w:tab/>
        <w:t>� 0.08c �   -</w:t>
        <w:tab/>
        <w:t>� 2.00d � 2.00a � 3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>- Startpaket wie 1830</w:t>
        <w:tab/>
        <w:tab/>
        <w:t>� 0.01a �   -</w:t>
        <w:tab/>
        <w:t>� 2.00d � 2.00a � 6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>- Startpaket wie 1830/einzeln</w:t>
        <w:tab/>
        <w:t>� 0.01a �   -</w:t>
        <w:tab/>
        <w:t>� 2.00d � 2.00a � 6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1835 Trinidad (1876) </w:t>
        <w:tab/>
        <w:tab/>
        <w:t>� 0.03a �   -</w:t>
        <w:tab/>
        <w:t>� 2.00c �   -</w:t>
        <w:tab/>
        <w:t>� 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837 �sterreich</w:t>
        <w:tab/>
        <w:tab/>
        <w:tab/>
        <w:t>� 1.21a � 2.204 � 2.201 �   -</w:t>
        <w:tab/>
        <w:t>� 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>- freies Startpaket #1</w:t>
        <w:tab/>
        <w:tab/>
        <w:t>� 1.31g �   -</w:t>
        <w:tab/>
        <w:t>� 2.200 �   -</w:t>
        <w:tab/>
        <w:t>� 3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>- freie Startpakete #1 &amp; #2</w:t>
        <w:tab/>
        <w:t>� 1.31g �   -</w:t>
        <w:tab/>
        <w:t>� 2.200 �   -</w:t>
        <w:tab/>
        <w:t>� 3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839 Niederlande</w:t>
        <w:tab/>
        <w:tab/>
        <w:tab/>
        <w:t>� 1.20c � 1.300 � 2.00c �   -</w:t>
        <w:tab/>
        <w:t>� 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841 Norditalien</w:t>
        <w:tab/>
        <w:tab/>
        <w:tab/>
        <w:t>� 1.10a � 2.204 � 2.10m �   -</w:t>
        <w:tab/>
        <w:t>� 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>- �Priority deal� verkaufen</w:t>
        <w:tab/>
        <w:t>� 1.10a �   -</w:t>
        <w:tab/>
        <w:t>� 2.10m �   -</w:t>
        <w:tab/>
        <w:t>� 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841 Frankreich (1898)</w:t>
        <w:tab/>
        <w:tab/>
        <w:t>� 2.20d �   -</w:t>
        <w:tab/>
        <w:t>� 2.20d �   -</w:t>
        <w:tab/>
        <w:t>� 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>- �Priority deal� verkaufen</w:t>
        <w:tab/>
        <w:t>� 2.20d �   -</w:t>
        <w:tab/>
        <w:t>� 2.20d �   -</w:t>
        <w:tab/>
        <w:t>� 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847 Pfalz (Test)</w:t>
        <w:tab/>
        <w:tab/>
        <w:tab/>
        <w:t>� 1.21b � 2.002 � 2.00c �   -</w:t>
        <w:tab/>
        <w:t>� 1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>- alternative Loks</w:t>
        <w:tab/>
        <w:tab/>
        <w:t>� 1.21b �   -</w:t>
        <w:tab/>
        <w:t>� 2.00c �   -</w:t>
        <w:tab/>
        <w:t>� 2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849 Sizilien</w:t>
        <w:tab/>
        <w:tab/>
        <w:tab/>
        <w:t>� 1.312 � 2.000 � 2.10l �   -</w:t>
        <w:tab/>
        <w:t>� 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851 Kentucky &amp; Tennessee</w:t>
        <w:tab/>
        <w:tab/>
        <w:t>� 2.203 � 2.204 � 2.20c �   -</w:t>
        <w:tab/>
        <w:t>� 1+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853 Indien</w:t>
        <w:tab/>
        <w:tab/>
        <w:tab/>
        <w:tab/>
        <w:t>� 0.01a � 0.12d � 2.10i � 2.20c � 1+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>- Alternative Kursberechnungen</w:t>
        <w:tab/>
        <w:t>� 0.06a � 2.010 � 2.10i � 2.20c � 2+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>- Neue Parameter aus MIK-2</w:t>
        <w:tab/>
        <w:t>� 0.12g �   -</w:t>
        <w:tab/>
        <w:t>� 2.10i � 2.20c � 2+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 xml:space="preserve">- Neue Aktien aus MIK-2 </w:t>
        <w:tab/>
        <w:t>� 0.12g � 2.10o � 2.10i � 2.20c � 5+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856 Kanada</w:t>
        <w:tab/>
        <w:tab/>
        <w:tab/>
        <w:tab/>
        <w:t>� 1.310 � 2.204 � 2.20a � 2.10p � 1+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>- 8-er Loks</w:t>
        <w:tab/>
        <w:tab/>
        <w:tab/>
        <w:t>� 2.012 �   -</w:t>
        <w:tab/>
        <w:t>� 2.20a � 2.10p � 1+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869 USA-West</w:t>
        <w:tab/>
        <w:tab/>
        <w:tab/>
        <w:t>� 0.07a � 0.12d � 2.004 � 2.01a � 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>+ Illinois</w:t>
        <w:tab/>
        <w:tab/>
        <w:tab/>
        <w:t>� 0.07a � 2.204 � 2.004 � 2.01a � 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870 Mississippi, use ledge on right � 1.32b � 2.203 � 2.20a � 2.10c � 1+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>ignore ledge on right</w:t>
        <w:tab/>
        <w:t>� 2.10d � 2.204 � 2.20a � 2.10c � 1+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038 Asteroid Belt</w:t>
        <w:tab/>
        <w:tab/>
        <w:tab/>
        <w:t>� 2.100 � 2.204 � 2.201 �   -</w:t>
        <w:tab/>
        <w:t>� 1+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undspiel:     Name und Typ des Grundspie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elvariante:  Name und Typ der Spielvari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u:</w:t>
        <w:tab/>
        <w:t>Zu welcher Programmversion wurde diese Spiel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stmalig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:</w:t>
        <w:tab/>
        <w:t>Mit welcher Programmversion wurde die Spielvariante zul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ttels einer Testpartie von mir �berpr�f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�ndert:</w:t>
        <w:tab/>
        <w:t>Zu welcher Programmversion wurden diese Definitionen zul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�ndert? Dieser Eintrag wird jedesmal, wenn die Defini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�ndert werden, aktualis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rte:</w:t>
        <w:tab/>
        <w:t>Zu welcher Programmversion wurden die Definitionen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ielfeld- und Pl�ttchenverwaltung zuletzt ge�nd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:</w:t>
        <w:tab/>
        <w:t>Kategorie der Varianten: (siehe '18CONFIG.DOC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:  Grundspiel, wie es urspr�nglich ver�ffentlich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2:  Erweiterungen durch den Autor/Ver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3:  Gebr�uchliche Erweiterungen durch Dr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4:  Private Spiel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5:  Wenig gebr�uchliche Spielvarianten aus A, B, C und 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6:  `Spielereien' von mir (Dirk Cleme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: Testversion, noch nicht fertiggestellt/endg�lt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+: Spiel/Variante ist offiziel erschie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merk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ige Varianten unterscheiden sich nur geringf�gig voneinander,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ch wenige Sonderregeln, durch die Kurstabelle und/oder durch die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 die Anzahl der Gesellschaften. Durch einen Spieletest einer so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nte wird -- mit Ausnahme der Unterschiede -- auch die Funktions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anderen �hnlichen Varianten ausgetes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  Spielfeld- und Pl�ttchendefinitione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��������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 folgende Tabelle enth�lt eine �bersicht �ber di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 Spielfeld- und Pl�ttcheninformationen. Dabei sind Varian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 mit den gleichen Karten und Pl�ttchen arbeiten, zusammengefa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ab/>
        <w:tab/>
        <w:tab/>
        <w:tab/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�berblick �ber die Definition der Spielpl�ne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ab/>
        <w:tab/>
        <w:tab/>
        <w:tab/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Grundspiel + Spielvariante</w:t>
        <w:tab/>
        <w:t>�  Neu</w:t>
        <w:tab/>
        <w:t>� Test</w:t>
        <w:tab/>
        <w:t>� Ge�nd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1825 Britannien</w:t>
        <w:tab/>
        <w:tab/>
        <w:t>�   -</w:t>
        <w:tab/>
        <w:t>�   -</w:t>
        <w:tab/>
        <w:t>�   -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1829 Britannien/s�d</w:t>
        <w:tab/>
        <w:tab/>
        <w:t>� 1.20c �   -</w:t>
        <w:tab/>
        <w:t>� 2.10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1829 Britannien/nord</w:t>
        <w:tab/>
        <w:tab/>
        <w:t>� 1.20c �   -</w:t>
        <w:tab/>
        <w:t>� 2.10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1829 Deutschland (1835)</w:t>
        <w:tab/>
        <w:t>� 1.30b �   -</w:t>
        <w:tab/>
        <w:t>� 2.10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1829 �sterreich (1837)</w:t>
        <w:tab/>
        <w:t>� 1.30b �   -</w:t>
        <w:tab/>
        <w:t>�   -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1829 Berlin (1986)</w:t>
        <w:tab/>
        <w:tab/>
        <w:t>�   -</w:t>
        <w:tab/>
        <w:t>�   -</w:t>
        <w:tab/>
        <w:t>�   -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1830 USA</w:t>
        <w:tab/>
        <w:tab/>
        <w:tab/>
        <w:t>� 0.10a �   -</w:t>
        <w:tab/>
        <w:t>� 1.32b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- Coalfields</w:t>
        <w:tab/>
        <w:tab/>
        <w:t>�   -</w:t>
        <w:tab/>
        <w:t>�   -</w:t>
        <w:tab/>
        <w:t>�   -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- Reading</w:t>
        <w:tab/>
        <w:tab/>
        <w:t>� 0.10a �   -</w:t>
        <w:tab/>
        <w:t>� 1.32b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- Coalfields/Reading</w:t>
        <w:tab/>
        <w:t>�   -</w:t>
        <w:tab/>
        <w:t>�   -</w:t>
        <w:tab/>
        <w:t>�   -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1830 Frankreich (1832)</w:t>
        <w:tab/>
        <w:t>�   -</w:t>
        <w:tab/>
        <w:t>�   -</w:t>
        <w:tab/>
        <w:t>�   -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1830 Niederlande (1839)</w:t>
        <w:tab/>
        <w:t>�   -</w:t>
        <w:tab/>
        <w:t>�   -</w:t>
        <w:tab/>
        <w:t>�   -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1830 China (1899)</w:t>
        <w:tab/>
        <w:tab/>
        <w:t>� 0.10a �   -</w:t>
        <w:tab/>
        <w:t>� 1.32b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- Clemens Variante</w:t>
        <w:tab/>
        <w:t>� 2.10p �   -</w:t>
        <w:tab/>
        <w:t>�   -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1830 Lummerland</w:t>
        <w:tab/>
        <w:tab/>
        <w:t>�   -</w:t>
        <w:tab/>
        <w:t>�   -</w:t>
        <w:tab/>
        <w:t>�   -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1830 Trinidad (1876)</w:t>
        <w:tab/>
        <w:tab/>
        <w:t>�   -</w:t>
        <w:tab/>
        <w:t>�   -</w:t>
        <w:tab/>
        <w:t>�   -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1835 Deutschland</w:t>
        <w:tab/>
        <w:tab/>
        <w:t>� 0.10a � 0.12d � 2.00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1835 Trinidad (1876)</w:t>
        <w:tab/>
        <w:tab/>
        <w:t>�   -</w:t>
        <w:tab/>
        <w:t>�   -</w:t>
        <w:tab/>
        <w:t>�   -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1837 �sterreich</w:t>
        <w:tab/>
        <w:tab/>
        <w:t>�   -</w:t>
        <w:tab/>
        <w:t>�   -</w:t>
        <w:tab/>
        <w:t>�   -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1839 Niederlande</w:t>
        <w:tab/>
        <w:tab/>
        <w:t>�   -</w:t>
        <w:tab/>
        <w:t>�   -</w:t>
        <w:tab/>
        <w:t>�   -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1841 Norditalien</w:t>
        <w:tab/>
        <w:tab/>
        <w:t>�   -</w:t>
        <w:tab/>
        <w:t>�   -</w:t>
        <w:tab/>
        <w:t>�   -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1841 Frankreich (1898)</w:t>
        <w:tab/>
        <w:t>� 2.20d �   -</w:t>
        <w:tab/>
        <w:t>�   -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1847 Pfalz (Test)</w:t>
        <w:tab/>
        <w:tab/>
        <w:t>�   -</w:t>
        <w:tab/>
        <w:t>�   -</w:t>
        <w:tab/>
        <w:t>�   -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1849 Sizilien </w:t>
        <w:tab/>
        <w:tab/>
        <w:t>�   -</w:t>
        <w:tab/>
        <w:t>�   -</w:t>
        <w:tab/>
        <w:t>�   -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1851 Kentucky &amp; Tennessee</w:t>
        <w:tab/>
        <w:t>� 2.20c �   -</w:t>
        <w:tab/>
        <w:t>�   -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1853 Indien</w:t>
        <w:tab/>
        <w:tab/>
        <w:tab/>
        <w:t>� 1.22d �   -</w:t>
        <w:tab/>
        <w:t>� 2.10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1856 Kanada</w:t>
        <w:tab/>
        <w:tab/>
        <w:tab/>
        <w:t>� 1.32b �   -</w:t>
        <w:tab/>
        <w:t>� 2.10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1869 USA-West </w:t>
        <w:tab/>
        <w:tab/>
        <w:t>� 0.10a �   -</w:t>
        <w:tab/>
        <w:t>� 2.01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+ Illinois</w:t>
        <w:tab/>
        <w:tab/>
        <w:t>� 0.12c �   -</w:t>
        <w:tab/>
        <w:t>� 2.01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1870 Mississippi</w:t>
        <w:tab/>
        <w:tab/>
        <w:t>� 2.10c �   -</w:t>
        <w:tab/>
        <w:t>�   -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2038 Asteroid Belt</w:t>
        <w:tab/>
        <w:tab/>
        <w:t>�   -</w:t>
        <w:tab/>
        <w:t>�   -</w:t>
        <w:tab/>
        <w:t>�   -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undspiel:     Name und Typ des Grundspie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elvariante:  Name und Typ der Spielvari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u:</w:t>
        <w:tab/>
        <w:t>Zu welcher Programmversion wurden die Spielfeld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�ttchendefinitionen erstmalig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:</w:t>
        <w:tab/>
        <w:t>Mit welcher Programmversion wurde die Spielvariante ink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ielfeld- und Pl�ttchendefinitionenzuletzt mittels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stpartie von mir �berpr�f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�ndert:</w:t>
        <w:tab/>
        <w:t>Zu welcher Programmversion wurden diese Definitionen zul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�ndert? Jedesmal, wenn die Definitionen ge�ndert/korrig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rden, dann wird dieser Eintrag aktualis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ab/>
        <w:tab/>
        <w:tab/>
        <w:tab/>
        <w:t xml:space="preserve">   E N D E</w:t>
        <w:tab/>
        <w:tab/>
        <w:tab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